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Управления Федерального казначейства по Республике Тыва (далее - Управление) от 30.12.2011 N 528 «О внешней оценке»      (с изм. от 21.11.2014 N 360), Отделом N 12 Управления 02.07.2015 в ходе проведенного рабочего совещания на тему: «Обеспечение наличными денежными средствами с использованием расчетных (дебетовых) банковских карт» проведено Анкетирование с целью получения оценки деятельности Отдела N 12 Управления с внешними Респонд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а анкеты состоит из 8 вопросов, утверждена руководителем Управления 01 июля 2015 г. Было предложено 49 Респондентам в анкете оценить эффективность взаимодействия Отдела N 12 Управления с Респондентами. Получено и принято для обработки 49 - анкет (100%), содержащие ответы на поставленные вопросы, пожелания и предложения по совершенствованию деятельности работы            Отдела N 12 Упра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ботке результатов Анкетирования ответам на вопрос присваивалась балльная оцен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у «полностью удовлетворен» - 4 балл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у «скорее удовлетворен» -3 балл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у «скорее не удовлетворен» -2 балл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у «не удовлетворен» -1 бал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у «Да» - 4 балл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у «Нет» - 1 бал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у «считаю полезным» -4 балл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у «считаю скорее полезным» -3 балл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у «считаю скорее бесполезным» - 2 балл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вету «считаю бесполезным» -1 бал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ий результат оценки эффективности взаимодействия Отдела N 12 Управления с Респондентами по заполненным анкетам составил 3,893 балла по 4-х балльной шкале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4:35:00Z</dcterms:created>
  <dc:creator>DamdynEV</dc:creator>
  <dc:description/>
  <cp:keywords/>
  <dc:language>en-US</dc:language>
  <cp:lastModifiedBy>Аракчаа Адыгжы Комбу-Куруевич</cp:lastModifiedBy>
  <cp:lastPrinted>2015-05-14T15:38:00Z</cp:lastPrinted>
  <dcterms:modified xsi:type="dcterms:W3CDTF">2015-07-07T06:32:00Z</dcterms:modified>
  <cp:revision>4</cp:revision>
  <dc:subject/>
  <dc:title>Руководителю</dc:title>
</cp:coreProperties>
</file>