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3828"/>
      </w:tblGrid>
      <w:tr>
        <w:trPr/>
        <w:tc>
          <w:tcPr>
            <w:tcW w:w="6025" w:type="dxa"/>
            <w:tcBorders/>
          </w:tcPr>
          <w:p>
            <w:pPr>
              <w:pStyle w:val="Normal"/>
              <w:snapToGrid w:val="false"/>
              <w:rPr>
                <w:spacing w:val="1"/>
                <w:lang w:val="en-US" w:eastAsia="en-US"/>
              </w:rPr>
            </w:pPr>
            <w:r>
              <w:rPr>
                <w:spacing w:val="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80010</wp:posOffset>
                      </wp:positionV>
                      <wp:extent cx="1095375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ЗЕ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5pt;height:25.5pt;mso-wrap-distance-left:9.05pt;mso-wrap-distance-right:9.05pt;mso-wrap-distance-top:0pt;mso-wrap-distance-bottom:0pt;margin-top:6.3pt;mso-position-vertical-relative:text;margin-left: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Приложение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к Договору  «Об обмене электронными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документами»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  <w:lang w:val="en-US"/>
              </w:rPr>
              <w:t>N</w:t>
            </w:r>
            <w:r>
              <w:rPr>
                <w:spacing w:val="1"/>
              </w:rPr>
              <w:t>___________ от ____________ 20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___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электронного документооборота в системе электронного документооборота </w:t>
        <w:br/>
        <w:t xml:space="preserve">Федерального казначейства </w:t>
        <w:b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center"/>
        <w:rPr/>
      </w:pPr>
      <w:r>
        <w:rPr>
          <w:b/>
          <w:spacing w:val="1"/>
          <w:sz w:val="24"/>
          <w:szCs w:val="24"/>
        </w:rPr>
        <w:t>1.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ОБЩИЕ ПОЛОЖЕНИЯ</w:t>
      </w:r>
    </w:p>
    <w:p>
      <w:pPr>
        <w:pStyle w:val="Normal"/>
        <w:keepNext w:val="true"/>
        <w:spacing w:before="240" w:after="0"/>
        <w:rPr/>
      </w:pPr>
      <w:r>
        <w:rPr>
          <w:b/>
          <w:spacing w:val="1"/>
          <w:sz w:val="24"/>
          <w:szCs w:val="24"/>
        </w:rPr>
        <w:t>1.1 </w:t>
      </w:r>
      <w:r>
        <w:rPr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целях настоящего документа используются следующие термины и определения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втоматизированное рабочее место </w:t>
      </w:r>
      <w:r>
        <w:rPr>
          <w:sz w:val="24"/>
          <w:szCs w:val="24"/>
        </w:rPr>
        <w:t>(далее – АР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установленные у </w:t>
      </w:r>
      <w:r>
        <w:rPr>
          <w:spacing w:val="1"/>
          <w:sz w:val="24"/>
          <w:szCs w:val="24"/>
        </w:rPr>
        <w:t>Организатора и Участника (далее – Стороны)</w:t>
      </w:r>
      <w:r>
        <w:rPr>
          <w:sz w:val="24"/>
          <w:szCs w:val="24"/>
        </w:rPr>
        <w:t xml:space="preserve"> программное обеспечение (далее – ПО) и технические средства, включая средства криптографической защиты информации (далее – СКЗИ), предназначенные для работы в </w:t>
      </w:r>
      <w:r>
        <w:rPr>
          <w:spacing w:val="4"/>
          <w:sz w:val="24"/>
          <w:szCs w:val="24"/>
        </w:rPr>
        <w:t>системе электронного документооборота Федерального казначейства (далее – ЭДФК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тор АРМ Участника</w:t>
      </w:r>
      <w:r>
        <w:rPr>
          <w:sz w:val="24"/>
          <w:szCs w:val="24"/>
        </w:rPr>
        <w:t xml:space="preserve"> – </w:t>
      </w:r>
      <w:r>
        <w:rPr>
          <w:spacing w:val="1"/>
          <w:sz w:val="24"/>
          <w:szCs w:val="24"/>
        </w:rPr>
        <w:t>сотрудник Участника, отвечающий за обеспечение бесперебойной эксплуатации ПО и технических средств АРМ Участника, контроль мероприятий по защите информации, хранение и учет электронных документов (далее –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pacing w:val="1"/>
          <w:sz w:val="24"/>
          <w:szCs w:val="24"/>
        </w:rPr>
      </w:pPr>
      <w:r>
        <w:rPr>
          <w:b/>
          <w:sz w:val="24"/>
          <w:szCs w:val="24"/>
        </w:rPr>
        <w:t>Администратор безопасности информации Организатора</w:t>
      </w:r>
      <w:r>
        <w:rPr>
          <w:sz w:val="24"/>
          <w:szCs w:val="24"/>
        </w:rPr>
        <w:t xml:space="preserve"> (далее – администратор безопасности информации) –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>Владелец сертификата ключа подписи</w:t>
      </w:r>
      <w:r>
        <w:rPr>
          <w:spacing w:val="1"/>
          <w:sz w:val="24"/>
          <w:szCs w:val="24"/>
        </w:rPr>
        <w:t xml:space="preserve"> – физическое лицо, на имя которого </w:t>
      </w:r>
      <w:r>
        <w:rPr>
          <w:sz w:val="24"/>
          <w:szCs w:val="24"/>
        </w:rPr>
        <w:t>Уполномоченным удостоверяющим центром Федерального казначейства (далее – УУЦ)</w:t>
      </w:r>
      <w:r>
        <w:rPr>
          <w:spacing w:val="1"/>
          <w:sz w:val="24"/>
          <w:szCs w:val="24"/>
        </w:rPr>
        <w:t xml:space="preserve"> выдан сертификат ключа подписи (далее – Сертификат), и которое владеет соответствующим закрытым ключом подписи, позволяющим с помощью средств </w:t>
      </w:r>
      <w:r>
        <w:rPr>
          <w:sz w:val="24"/>
          <w:szCs w:val="24"/>
        </w:rPr>
        <w:t>электронной цифровой подписи</w:t>
      </w:r>
      <w:r>
        <w:rPr>
          <w:spacing w:val="1"/>
          <w:sz w:val="24"/>
          <w:szCs w:val="24"/>
        </w:rPr>
        <w:t xml:space="preserve"> (далее – ЭЦП) создавать свою ЭЦП в ЭД (подписывать ЭД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ый ключ аутентификации </w:t>
      </w:r>
      <w:r>
        <w:rPr>
          <w:sz w:val="24"/>
          <w:szCs w:val="24"/>
        </w:rPr>
        <w:t>–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ЭДФК между Сторонами с использованием  СКЗИ (для защиты информации при ее передаче по открытым каналам связ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sz w:val="24"/>
          <w:szCs w:val="24"/>
        </w:rPr>
        <w:t>Закрытый ключ подписи</w:t>
      </w:r>
      <w:r>
        <w:rPr>
          <w:sz w:val="24"/>
          <w:szCs w:val="24"/>
        </w:rPr>
        <w:t xml:space="preserve">– уникальная последовательность символов, известная владельцу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и предназначенная для создания в электронных документах  электронной цифровой подписи с использованием средств ЭЦП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>Заявка на получение сертификата ключа 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 – документ на бумажном носителе, содержащий распечатку значения открытого ключа подписи Пользователя в шестнадцатеричной системе исчисления, наименование Участника и иные идентифицирующие Пользователя реквизиты, подписанный собственноручными подписями Пользователя и руководителя Участника и заверенный оттиском печати Участника</w:t>
      </w:r>
      <w:r>
        <w:rPr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both"/>
        <w:rPr/>
      </w:pPr>
      <w:r>
        <w:rPr>
          <w:b/>
          <w:sz w:val="24"/>
          <w:szCs w:val="24"/>
        </w:rPr>
        <w:t xml:space="preserve">Компрометация закрытого ключа подписи – </w:t>
      </w:r>
      <w:r>
        <w:rPr>
          <w:sz w:val="24"/>
          <w:szCs w:val="24"/>
        </w:rPr>
        <w:t xml:space="preserve">событие, определенное владельцем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, как ознакомление неуполномоченным лицом (лицами) с его закрытым ключом подписи, хищение, утеря носителя закрытого ключа подписи, несанкционированное копирование или другие причины появления у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сомнений в сохранении тайны закрытого ключа подпис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 xml:space="preserve">Корректная ЭЦП – </w:t>
      </w:r>
      <w:r>
        <w:rPr>
          <w:sz w:val="24"/>
          <w:szCs w:val="24"/>
        </w:rPr>
        <w:t>ЭЦП лица, имеющего право подписи соответствующего документа, и для этой ЭЦП соблюдены следующие усло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сертификат ключа подписи (далее – Сертификат), относящийся к этой ЭЦП, издан Уполномоченным удостоверяющим центром (далее – УУЦ) Федерального казначейства и не утратил силу (действует) на момент проверки или на момент подписания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подтверждена подлинность этой ЭЦП в Э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426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ЭЦП используется в соответствии со сведениями, указанными в Сертификат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>Носитель ключевой информации</w:t>
      </w:r>
      <w:r>
        <w:rPr>
          <w:spacing w:val="1"/>
          <w:sz w:val="24"/>
          <w:szCs w:val="24"/>
        </w:rPr>
        <w:t xml:space="preserve"> – материальный носитель информации, содержащий закрытый ключ подписи или аутент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ый ключ аутентификации </w:t>
      </w:r>
      <w:r>
        <w:rPr>
          <w:sz w:val="24"/>
          <w:szCs w:val="24"/>
        </w:rPr>
        <w:t>–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 с последующим установлением защищенного (шифрованного) канала связи при информационном взаимодействии в ЭДФК между Сторонами с использованием 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sz w:val="24"/>
          <w:szCs w:val="24"/>
        </w:rPr>
        <w:t>Открытый ключ подписи</w:t>
      </w:r>
      <w:r>
        <w:rPr>
          <w:sz w:val="24"/>
          <w:szCs w:val="24"/>
        </w:rPr>
        <w:t xml:space="preserve"> – уникальная последовательность символов, соответствующая закрытому ключу подписи, доступная Сторонам и предназначенная для подтверждения подлинности ЭЦП в ЭД. Принадлежность открытого ключа владельцу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 в ЭДФК подтверждается </w:t>
      </w:r>
      <w:r>
        <w:rPr>
          <w:spacing w:val="1"/>
          <w:sz w:val="24"/>
          <w:szCs w:val="24"/>
        </w:rPr>
        <w:t>Сертификатом</w:t>
      </w:r>
      <w:r>
        <w:rPr>
          <w:sz w:val="24"/>
          <w:szCs w:val="24"/>
        </w:rPr>
        <w:t>, изданным УУЦ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>Отправитель</w:t>
      </w:r>
      <w:r>
        <w:rPr>
          <w:spacing w:val="1"/>
          <w:sz w:val="24"/>
          <w:szCs w:val="24"/>
        </w:rPr>
        <w:t xml:space="preserve"> – юридическое лицо в ЭДФК, которое само непосредственно направляет или от имени которого направляется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 xml:space="preserve">Подтверждение подлинности ЭЦП в ЭД – </w:t>
      </w:r>
      <w:r>
        <w:rPr>
          <w:spacing w:val="1"/>
          <w:sz w:val="24"/>
          <w:szCs w:val="24"/>
        </w:rPr>
        <w:t>положительный результат проверки принадлежности ЭЦП в ЭД владельцу Сертификата и отсутствия искажений в подписанном данной ЭЦП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>Получатель</w:t>
      </w:r>
      <w:r>
        <w:rPr>
          <w:spacing w:val="1"/>
          <w:sz w:val="24"/>
          <w:szCs w:val="24"/>
        </w:rPr>
        <w:t xml:space="preserve"> – юридическое лицо в ЭДФК, которому ЭД отправлен самим отправителем или от имени отправител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Пользователи </w:t>
      </w:r>
      <w:r>
        <w:rPr>
          <w:color w:val="000000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b/>
          <w:spacing w:val="1"/>
          <w:sz w:val="24"/>
          <w:szCs w:val="24"/>
        </w:rPr>
        <w:t>Пользователь сертификата ключа подписи</w:t>
      </w:r>
      <w:r>
        <w:rPr>
          <w:spacing w:val="1"/>
          <w:sz w:val="24"/>
          <w:szCs w:val="24"/>
        </w:rPr>
        <w:t xml:space="preserve"> – физическое лицо, использующее полученные у Организатора сведения о Сертификате для проверки принадлежности ЭЦП владельцу Сертифика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pacing w:val="1"/>
          <w:sz w:val="24"/>
          <w:szCs w:val="24"/>
        </w:rPr>
        <w:t>Программное обеспечение</w:t>
      </w:r>
      <w:r>
        <w:rPr>
          <w:spacing w:val="1"/>
          <w:sz w:val="24"/>
          <w:szCs w:val="24"/>
        </w:rPr>
        <w:t xml:space="preserve"> (ПО) – совокупность программ и программных документов, необходимых для их эксплуатации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both"/>
        <w:rPr/>
      </w:pPr>
      <w:r>
        <w:rPr>
          <w:b/>
          <w:sz w:val="24"/>
          <w:szCs w:val="24"/>
        </w:rPr>
        <w:t xml:space="preserve">Сертификат ключа подписи </w:t>
      </w:r>
      <w:r>
        <w:rPr>
          <w:sz w:val="24"/>
          <w:szCs w:val="24"/>
        </w:rPr>
        <w:t xml:space="preserve">(Сертификат)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кумент на бумажном носителе или ЭД, заверенный ЭЦП УУЦ, который включает в себя открытый ключ подписи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 xml:space="preserve">. Сертификат выдается УУЦ для подтверждения подлинности ЭЦП и идентификации владельца </w:t>
      </w:r>
      <w:r>
        <w:rPr>
          <w:spacing w:val="1"/>
          <w:sz w:val="24"/>
          <w:szCs w:val="24"/>
        </w:rPr>
        <w:t>Сертифика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ертификат открытого ключа аутентификации</w:t>
      </w:r>
      <w:r>
        <w:rPr>
          <w:sz w:val="24"/>
          <w:szCs w:val="24"/>
        </w:rPr>
        <w:t xml:space="preserve"> –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ЭДФК между Сторонами с использованием  СКЗИ (для защиты информации при ее передаче по открытым каналам связи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z w:val="24"/>
          <w:szCs w:val="24"/>
        </w:rPr>
        <w:t>Система электронного документооборота Федерального казначейства</w:t>
      </w:r>
      <w:r>
        <w:rPr>
          <w:sz w:val="24"/>
          <w:szCs w:val="24"/>
        </w:rPr>
        <w:t xml:space="preserve"> (ЭДФК) –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z w:val="24"/>
          <w:szCs w:val="24"/>
        </w:rPr>
        <w:t>Уполномоченное лицо</w:t>
      </w:r>
      <w:r>
        <w:rPr>
          <w:sz w:val="24"/>
          <w:szCs w:val="24"/>
        </w:rPr>
        <w:t xml:space="preserve"> – лицо, имеющее право подписи ЭД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sz w:val="24"/>
          <w:szCs w:val="24"/>
        </w:rPr>
        <w:t>Уполномоченный удостоверяющий центр Федерального казначейства</w:t>
      </w:r>
      <w:r>
        <w:rPr>
          <w:sz w:val="24"/>
          <w:szCs w:val="24"/>
        </w:rPr>
        <w:t xml:space="preserve"> (УУЦ) – основной компонент инфраструктуры открытых ключей Федерального казначейства, осуществляющий выполнение целевых функций удостоверяющего центра.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1134" w:leader="none"/>
        </w:tabs>
        <w:jc w:val="both"/>
        <w:rPr/>
      </w:pPr>
      <w:r>
        <w:rPr>
          <w:b/>
          <w:sz w:val="24"/>
          <w:szCs w:val="24"/>
        </w:rPr>
        <w:t>Региональный центр рег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УЦ</w:t>
      </w:r>
      <w:r>
        <w:rPr>
          <w:sz w:val="24"/>
          <w:szCs w:val="24"/>
        </w:rPr>
        <w:t xml:space="preserve"> (РЦР) – основной организационно-технический компонент службы регистрации УУЦ, реализующий взаимодействие конечных пользователей информационной системы Федерального казначейства и других компонентов ведомственной инфраструктуры открытых ключей с УУЦ.</w:t>
      </w:r>
    </w:p>
    <w:p>
      <w:pPr>
        <w:pStyle w:val="Normal"/>
        <w:keepNext w:val="true"/>
        <w:spacing w:before="240" w:after="0"/>
        <w:rPr/>
      </w:pPr>
      <w:r>
        <w:rPr>
          <w:b/>
          <w:sz w:val="24"/>
          <w:szCs w:val="24"/>
        </w:rPr>
        <w:t xml:space="preserve">1.2 Предмет регулирования настоящих Правил электронного документооборота в системе электронного документооборота Федерального казначейства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1.2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Настоящие Пр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го документооборота в системе электронного документооборота Федерального казначейства (далее – Правила) </w:t>
      </w:r>
      <w:r>
        <w:rPr>
          <w:spacing w:val="1"/>
          <w:sz w:val="24"/>
          <w:szCs w:val="24"/>
        </w:rPr>
        <w:t>устанавливают общие принципы осуществления электронного документооборота (далее – ЭДО) между Сторонами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2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– Договор)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1.3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Документы, регулирующие ЭДО в ЭДФК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3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ЭДО в ЭДФК регулируется следующими документам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pacing w:val="1"/>
          <w:sz w:val="24"/>
          <w:szCs w:val="24"/>
        </w:rPr>
        <w:t>Договоро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твержденным Федеральным казначейством «Порядком сопровождения и технического обслуживания абонентов ЭД»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технической документацией на АРМ Участника, включая документацию на СКЗ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законодательными и другими нормативными правовыми актами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1.4 Порядок и условия допуска Участника к осуществлению документооборота в ЭДФК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4.1 Участник допускается к осуществлению документооборота в ЭДФК после выполнения им следующих мероприяти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заключения Договора с Организатором об обмене ЭД;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назначения администратора(ов)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 xml:space="preserve">получения у Организатора </w:t>
      </w:r>
      <w:r>
        <w:rPr>
          <w:sz w:val="24"/>
          <w:szCs w:val="24"/>
        </w:rPr>
        <w:t>необходимого для осуществления ЭДО ПО, в том числе СКЗИ (исключая общесистемное и офисное ПО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становки ПО 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роведения инструктажа Пользователей Участника работе с АРМ Участник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олучения, в случае использования СКЗИ для защиты каналов связи и аутентификации при доступе в ЭДФК, в установленном порядке ключевой документ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регистрации Пользователей Участника в УУЦ и получения в установленном порядке Сертификатов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4.2 Участник обеспечивает защиту АРМ ЭДФК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5 Пользователи Участника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5.1 Пользователи Участника несут персональную ответственность за безопасность ключевой информации, в том числе закрытых ключей подписи и аутентификации, и обязаны обеспечивать ее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1.5.2 Пользователи Участника должны быть ознакомлены под роспись с документами, регулирующими ЭДО в ЭДФК, определенными настоящими Правилами. 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1.6 Порядок вступления в действие настоящих Правил, а также внесения в них изменений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6.1 Настоящие Правила вступают в силу в отношении Участника после заключения Договора между Сторонами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6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Изменения и дополнения в настоящие Правила вносятся в порядке, установленном Договором.</w:t>
      </w:r>
    </w:p>
    <w:p>
      <w:pPr>
        <w:pStyle w:val="Normal"/>
        <w:keepNext w:val="true"/>
        <w:shd w:fill="FFFFFF" w:val="clear"/>
        <w:tabs>
          <w:tab w:val="clear" w:pos="708"/>
          <w:tab w:val="left" w:pos="1713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1.7 Прекращение действия настоящих Правил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7.1 Обязательства Сторон по исполнению настоящих Правил прекращаются при расторжении Договора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jc w:val="both"/>
        <w:rPr/>
      </w:pPr>
      <w:r>
        <w:rPr>
          <w:spacing w:val="1"/>
          <w:sz w:val="24"/>
          <w:szCs w:val="24"/>
        </w:rPr>
        <w:t>1.7.2 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350" w:leader="none"/>
        </w:tabs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2. ЭЛЕКТРОННЫЕ ДОКУМЕНТЫ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1 Требования, предъявляемые к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1.1 ЭД, сформированные в ЭДФК и подписанные надлежащим количеством корректных ЭЦП, имеют юридическую силу наравне с бумажными документами, подписанными собственноручными подпися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1.2 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ЭДФ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1.3 ЭД, не отвечающие требованиям, предъявляемым к ЭД настоящими Правилами, рассматриваются Сторонами, как ЭД, не имеющие юридической силы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2 Использование ЭЦП в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2.1 ЭД может быть подписан только ЭЦП уполномоченных лиц Сторон, для которых УУЦ изданы действующие Сертифика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2.2 Прекращение действия Сертификатов уполномоченных лиц Сторон не влияет на юридическую силу и действительность ЭД, которыми Стороны обменивались до прекращения действия Сертификатов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2.3 Использование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3.1 ЭД, подписанный надлежащим количеством корректных ЭЦ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2 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ЦП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3.3 Все экземпляры ЭД являются подлинниками данного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2.4 Представление сведений, содержащихся в ЭД, на бумажном носител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4.1 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2.4.2 Программы, осуществляющие представление сведений, содержащихся в ЭД на бумажных носителях, являются составной частью ПО, используемого в ЭДФ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 ОРГАНИЗАЦИЯ ЭДО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1 ЭДО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3.1.1 ЭДО включае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формирование ЭД и их ЭЦП с использованием закрытых ключей подписи соответствующих уполномоченных лиц Сторон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отправку и доставку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– </w:t>
      </w:r>
      <w:r>
        <w:rPr>
          <w:spacing w:val="1"/>
          <w:sz w:val="24"/>
          <w:szCs w:val="24"/>
        </w:rPr>
        <w:t>проверку подлинности ЭЦП в доставленном ЭД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подтверждение получения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отзыв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учет ЭД (регистрацию входящих и исходящих ЭД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хранение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создание дополнительных экземпляров ЭД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– </w:t>
      </w:r>
      <w:r>
        <w:rPr>
          <w:spacing w:val="1"/>
          <w:sz w:val="24"/>
          <w:szCs w:val="24"/>
        </w:rPr>
        <w:t>создание представлений (распечатывание) ЭД в бумажном виде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2 Формирование ЭД и их ЭЦП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3.2.1 Формирование ЭД и их ЭЦП осуществляется согласно документам, регулирующим ЭДО в ЭДФК, определенным настоящими Правилам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3 Отправка и доставка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3.1 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3.2 ЭД не считается исходящим от отправителя, если получатель знал или должен был знать, в том числе в результате выполнения проверки, о том, что ЭД не исходит от отправителя, или получатель знал или должен был знать, в том числе в результате выполнения проверки, о том, что получен искаженный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4 Проверка подлинности доставленного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4.1 Проверка подлинности ЭД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1"/>
          <w:sz w:val="24"/>
          <w:szCs w:val="24"/>
        </w:rPr>
        <w:t>проверку ЭД на соответствие документам, регулирующим ЭДО в ЭДФК, определенным настоящими Прави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верку подлинности всех ЭЦП в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1"/>
          <w:sz w:val="24"/>
          <w:szCs w:val="24"/>
        </w:rPr>
        <w:t>проверку статуса соответствующих Сертификатов на момент подписания или приема соответствующего ЭД.</w:t>
      </w:r>
    </w:p>
    <w:p>
      <w:pPr>
        <w:pStyle w:val="2"/>
        <w:spacing w:lineRule="auto" w:line="240"/>
        <w:rPr/>
      </w:pPr>
      <w:r>
        <w:rPr/>
        <w:t>3.4.2 В случае положительного результата проверки подлинности ЭД,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4.3 Не принятые к исполнению ЭД сохраняются на случай разрешения относительно них конфликтных ситуаций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5 Подтверждение получения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3.5.1 Подтверждение получения ЭД (уведомление) производится в автоматическом режиме, согласно документам, регулирующим ЭДО в ЭДФК, определенным настоящими Правилам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6 Отзыв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3.6.1 Участник вправе отозвать отправленный ЭД согласно документам, регулирующим ЭДО в ЭДФК, определенным настоящими Правил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6.2 ЭД может быть отозван отправителем до начала его обработки (исполнения) получателем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7 Учет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7.1 Учет ЭД осуществляется путем ведения электронных журналов учета в АРМ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7.2 Срок хранения электронных журналов учета определяется сроком хранения учитываемых ЭД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3.8 Хранение ЭД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3.8.1 ЭД должны храниться с сохранением всех реквизитов (полей), включая все ЭЦП. Допускается хранение ЭД в виде последовательности всех полей ЭД (включая все ЭЦП) в записи базы дан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8.2 Срок хранения ЭД должен соответствовать сроку хранения соответствующих документов на бумажных носител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3.8.3 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ЦП хранимых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 ОБЕСПЕЧЕНИЕ ИНФОРМАЦИОННОЙ БЕЗОПАС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4.1 Общие требования обеспечения защиты информации в ЭДФК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 xml:space="preserve">4.1.1 В случае обмена конфиденциальной информацией Участник должен выполнять требования «Инструкции об организации и обеспечения безопасности  хранения, обработки и передачи по каналам связи с использованием средств криптографической защиты информации с ограниченным доступом, не содержащих сведений, составляющих государственную тайну», утвержденной приказом </w:t>
      </w:r>
      <w:r>
        <w:rPr>
          <w:sz w:val="24"/>
          <w:szCs w:val="24"/>
        </w:rPr>
        <w:t>Федерального агентства правительственной связи и информации (</w:t>
      </w:r>
      <w:r>
        <w:rPr>
          <w:bCs/>
          <w:sz w:val="24"/>
          <w:szCs w:val="24"/>
        </w:rPr>
        <w:t>ФАПСИ</w:t>
      </w:r>
      <w:r>
        <w:rPr>
          <w:sz w:val="24"/>
          <w:szCs w:val="24"/>
        </w:rPr>
        <w:t xml:space="preserve">) при Президенте Российской Федерации </w:t>
      </w:r>
      <w:r>
        <w:rPr>
          <w:spacing w:val="1"/>
          <w:sz w:val="24"/>
          <w:szCs w:val="24"/>
        </w:rPr>
        <w:t xml:space="preserve"> от 13.06.2001 № 152 (далее – Инструкция № 152)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4.2 Управление ключевой информацие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1 Управление ключевой информацией осуществляют администраторы безопасности информации, уполномоченные лица УУЦ и администраторы АРМ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2 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3 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Инструкции № 152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4 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 Требования по организации хранения и использования носителей ключевой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1 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2 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5.3 Не разреш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оизводить несанкционированное копирование носителей ключев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знакомить или передавать носители ключевой информации лицам, к ним не допущенны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1"/>
          <w:sz w:val="24"/>
          <w:szCs w:val="24"/>
        </w:rPr>
        <w:t>выводить закрытые ключи подписи на дисплей или прин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ставлять носитель ключевой информации в считывающее устройство других компьют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тавлять носитель ключевой информации без присмотра на рабочем мес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записывать на носитель ключевой информации посторонние файл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2.6 Порядок работы с ключами аутентификации для организации шифрованной связи  (при использовании аппаратно-программного комплекса шифрования (далее – АПКШ) «Континент»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6.1 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6.2 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ется администратором безопасности информации в соответствии с эксплуатационной документацией на СКЗ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6.3 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– один 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6.4 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6.5 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п. 4.2.6.1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 Порядок работы с ключами подпис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1 Формирование открытого и закрытого ключей подписи и соответствующей заявки на получение Сертификата должно осуществляться  уполномоченными лицами Участни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2 В случае работы в ЭДФК без использования АПКШ «Континент», ключи подписи администратора АРМ Участника используются для шифрования/расшифрования данны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3 Запрос на издание Сертификата Пользователя в электронном виде передается на утверждение в соответствующий РЦР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4 Заявки, оформленные и подписанные в установленном порядке, сопровождающиеся документами, подтверждающими права  уполномоченных лиц на подпись документов, направляются в соответствующий РЦР, который в срок, не превышающий 3 рабочих дня с момента подачи Заявки и при наличии соответствующего запроса на издание Сертификата, обеспечивает издание УУЦ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 xml:space="preserve">4.2.7.5 Ответственность за соответствие сведений, указанных в Сертификате, сведениям, указанным в Заявке и в представленных для регистрации сопровождающих документах уполномоченных лиц Участника, несет РЦР, утвердивший запрос на издание Сертификата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6 Пользователи Участника получают изданные УУЦ Сертификаты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7 Владельцы Сертификатов несут персональную ответственность за безопасность (сохранение в тайне) своих закрытых ключей подписи и обязаны обеспечивать их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8 Срок действия Сертификата указывается в Сертификате. Владелец Сертификата получает право использования соответствующего закрытого ключа подписи для подписи ЭД в течении срока действия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 xml:space="preserve">4.2.7.9 Сертификат пользователя Участника доступен всем участникам ЭДФК после опубликования его в справочнике сертификатов ключей подписи УУЦ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10 Срок действия открытого и закрытого ключей подписи и соответствующих Сертификатов – один 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7.11 За 10 рабочих дней до окончания срока действия Сертификата его владелец обязан выполнить формирование новых открытого и закрытого ключей подписи, соответствующего запроса на издание Сертификата и оформить заявку на получение ново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 xml:space="preserve">4.2.7.12 После окончания срока действия Сертификата его владелец теряет право использования закрытого ключа подписи, соответствующего отзываемому Сертификату и уничтожает указанный закрытый ключ подпис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 xml:space="preserve">4.2.7.13 УУЦ обеспечивает хранение Сертификатов в течение срока хранения ЭД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2.8 Все работы, связанные с управлением списком отозванных сертификатов и поддержанием его в актуальном состоянии, обеспечиваются УУЦ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4.3 Порядок действий при компрометации закрытых ключей подписи или аутентифик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4.3.1 К событиям, связанным с компрометацией закрытых ключей подписи или аутентификации, относятся хищение, утрата, разглашение, несанкционированное копирование и другие происшествия, в результате которых закрытые ключи подписи или аутентификации могли стать доступными неуполномоченным лицам и (или) процесс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3.2 При компрометации закрытого ключа подписи владелец соответствующего ему Сертификата немедленно прекращает его использование и незамедлительно сообщает об этом в соответствующий РЦР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 администратору безопасности информ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3.3 После получения от владельца Сертификата Участника сообщения о компрометации закрытого ключа подписи или аутентификации уполномоченное лицо УУЦ или администратор безопасности информации проверяет достоверность полученного сообщения. В случае подтверждения полученной информации, инициируется процедура отзыва или приостановления действия соответствующе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3.4 Дата и время, с которой Сертификат считается недействительным в ЭДФК, устанавливается равной дате и времени отзыва или приостановления действия Сертификата, указанного в списке отозванных сертифика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3.5 Уведомление о компрометации закрытых ключей подписи или аутентификации должно быть подтверждено официальным уведомлением Участника о компрометации в письменном виде. Уведомление должно содержать идентификационные параметры Сертификата. В случае непредставления уведомления, Администратор безопасности информации вправе отказать в выдаче нового Сертифика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3.6 Использовать скомпрометированные закрытые ключи подписи для подписи ЭД и закрытые ключи аутентификации для организации защищенного канала связи запрещается. При получении ЭД, подписанного скомпрометированным закрытым ключом подписи, данный ЭД считается недействительным, о чем получатель обязан отправить уведомление отправителю с указанием причины отказа исполнения документ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3.7 В случае компрометации закрытого ключа и отзыва соответствующего Сертификата с публикацией в списке отозванных сертификатов, Участник установленным порядком изготавливает новые открытый и закрытый ключи подписи (аутентификации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3.8 Сертификат, соответствующий скомпрометированному закрытому ключу, хранится в установленном порядке в УУЦ для проведения (в случае необходимости) разбора конфликтных ситуаций, связанных с применением ЭЦП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4.4 Отзыв сертификата ключа подпис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4.1 УУЦ отзывает Сертификат Участника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случае компроме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случае прекращения действия Договора в отношении данного Учас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1"/>
          <w:sz w:val="24"/>
          <w:szCs w:val="24"/>
        </w:rPr>
        <w:t>по заявлению в письменном виде владельца Сертификата, заверенному Участник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4.4.2 В случае отзыва или приостановления действия Сертификата пользователя Участника УУЦ обеспечивает публикацию списка отозванных сертификатов с указанием серийного номера Сертификата, даты, времени и причины аннулирования. Дата и время, с которых Сертификат считается недействительным в ЭДФК, устанавливается равной дате и времени отзыва или приостановления действия Сертификата, указанных в списке отозванных сертифика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5. ПОРЯДОК РАЗРЕШЕНИЯ КОНФЛИКТНЫХ СИТУАЦИЙ И СПОР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В СВЯЗИ С ОСУЩЕСТВЛЕНИЕМ ЭДО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5.1 Возникновение конфликтных ситуаций в связи с осуществлением ЭДО в ЭДФК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.1 В связи с осуществлением ЭДО возможно возникновение конфликтных ситуаций, связанных с формированием, доставкой, получением, подтверждением получения ЭД, а также использования в данных документах ЭЦП. Данные конфликтные ситуации могут возникать, в частности,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факта отправления и/или получения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времени отправления и/или получения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содержания отправленного/полученного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pacing w:val="1"/>
          <w:sz w:val="24"/>
          <w:szCs w:val="24"/>
        </w:rPr>
        <w:t>оспаривание подлинности экземпляров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целостности Э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идентичности лица, заверившего ЭД ЭЦ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спаривание полномочий лица, заверившего ЭД ЭЦП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1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1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лучае невозможности разрешения конфликтной ситуации в рабочем порядке и/или по итогам работы Комиссии, Стороны разрешают конфликтную ситуацию в претензионном порядке, либо направляют имеющиеся разногласия на рассмотрение вышестоящих органов, либо суда в порядке, установленном законодательством Российской Федер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2 Уведомление о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1 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–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2 Стороны, которым было направлено извещение о конфликтной ситуации и участвующие в ее разрешении (далее – Стороны-ответчики), обязаны не позднее чем в течение следующего рабочего дня проверить наличие указанных в извещении обстоятельств, и по необходимости принять меры по разрешению конфликтной ситуации со своей сторон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2.3 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3 Разрешение конфликтной ситуации в рабочем порядк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3.1 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3.2 В случае если Сторона – инициатор не удовлетворена информацией, полученной от Сторон – ответчиков, для рассмотрения конфликтной ситуации формируется Комиссия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4 Формирование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4.1 В случае, если конфликтная ситуация не была разрешена в рабочем порядке, Сторона-инициатор, должна не позднее чем в течение трех рабочих дней после возникновения конфликтной ситуации,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4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4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4.4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4.5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 и передаются Стороне-ответчику в установленном порядке, обеспечивающим подтверждение вручения корреспонден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4.6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5 Формирование комиссии по разрешению конфликтной ситуации, ее соста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1 Не позднее,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2 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3 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4 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5 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-исполнителей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6 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 xml:space="preserve">5.5.7 Независимо от соглашения Сторон в состав Комиссии должен входить хотя бы один уполномоченный представитель УУЦ или </w:t>
      </w:r>
      <w:r>
        <w:rPr>
          <w:sz w:val="24"/>
          <w:szCs w:val="24"/>
        </w:rPr>
        <w:t>РЦР</w:t>
      </w:r>
      <w:r>
        <w:rPr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8 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5.9 Лица, входящие в состав Комиссии должны обладать необходимыми знаниями и опытом работы в области подготовки и исполнения электронных документов, построения и функционирования ЭД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5.10 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6 Задачи, права и полномочия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5.6.1 Задача Комиссии </w:t>
        <w:noBreakHyphen/>
        <w:t xml:space="preserve">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2 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3 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4 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5 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6 Комиссия имеет право получать объяснения от должностных лиц Сторон, обеспечивающих обмен Э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7 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8 Для проведения необходимых проверок и документирования данных, Комиссией могут применяться специальные программно-технические средст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6.9 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7 Протокол работы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1 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2 Протокол работы Комиссии должен содержать следующие дан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установленные Комиссией фактические обстоя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воды, к которым пришла Комиссия в результате проведен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дписи всех членов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3 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7.4 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5.8 Акт по итогам работы комиссии по разрешению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8.1 По итогам работы Комиссии составляется Акт, при этом Акт должен содержать следующую информ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ату и место составления А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аты и время начала и окончания работы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актические обстоятельства, установленные Комисс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раткий перечень мероприятий, проведенных Комисс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воды, к которым пришла Комиссия в результате проведен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дписи членов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в случае наличия </w:t>
        <w:noBreakHyphen/>
        <w:t xml:space="preserve"> особое мнение члена или членов Комисс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5.8.2 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8.3 Акт составляется в форме документа на бумажном носителе, по одному экземпляру каждой Стороне. По обращению любого из членов Комиссии, Стороной, к которой было направлено обращение, ему должна быть выдана заверенная копия Акта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/>
      </w:pPr>
      <w:r>
        <w:rPr>
          <w:b/>
          <w:spacing w:val="1"/>
          <w:sz w:val="24"/>
          <w:szCs w:val="24"/>
        </w:rPr>
        <w:t>5.9</w:t>
      </w:r>
      <w:r>
        <w:rPr>
          <w:b/>
          <w:spacing w:val="1"/>
          <w:sz w:val="24"/>
          <w:szCs w:val="24"/>
          <w:lang w:val="en-US"/>
        </w:rPr>
        <w:t> </w:t>
      </w:r>
      <w:r>
        <w:rPr>
          <w:b/>
          <w:spacing w:val="1"/>
          <w:sz w:val="24"/>
          <w:szCs w:val="24"/>
        </w:rPr>
        <w:t>Разрешение конфликтной ситуации по итогам работы комисс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9.1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Акт Комиссии является основанием для принятия Сторонами решения по урегулированию конфликтной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9.2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рок не более трех рабочих дней со дня окончания работы Комиссии,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9.3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9.4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>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spacing w:val="1"/>
          <w:sz w:val="24"/>
          <w:szCs w:val="24"/>
        </w:rPr>
        <w:t>5.9.5</w:t>
      </w:r>
      <w:r>
        <w:rPr>
          <w:spacing w:val="1"/>
          <w:sz w:val="24"/>
          <w:szCs w:val="24"/>
          <w:lang w:val="en-US"/>
        </w:rPr>
        <w:t> </w:t>
      </w:r>
      <w:r>
        <w:rPr>
          <w:spacing w:val="1"/>
          <w:sz w:val="24"/>
          <w:szCs w:val="24"/>
        </w:rPr>
        <w:t xml:space="preserve">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, и утверждается руководителями Сторон либо их заместителями. 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0 Претензионный порядок разрешения конфликтной ситуаци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1 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го мнению, нарушила ее права, Претензи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2 Претензия должна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изложение существа требований Стороны-инициато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 возможности денежной оценки претензии - ее сумму и расч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иные документы, имеющие значение, по мнению Стороны-инициа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3 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им подтверждение вручения корреспонден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0.4 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5.11 Разрешение конфликтной ситуации судам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5.11.1 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.</w:t>
      </w:r>
    </w:p>
    <w:p>
      <w:pPr>
        <w:pStyle w:val="Normal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3"/>
        </w:tabs>
        <w:ind w:left="1516" w:firstLine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3"/>
        </w:tabs>
        <w:ind w:left="286" w:firstLine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80" w:leader="none"/>
      </w:tabs>
      <w:spacing w:lineRule="auto" w:line="360"/>
      <w:jc w:val="both"/>
    </w:pPr>
    <w:rPr>
      <w:spacing w:val="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01" w:after="0"/>
      <w:ind w:left="2875" w:hanging="0"/>
      <w:jc w:val="center"/>
    </w:pPr>
    <w:rPr>
      <w:b/>
      <w:bCs/>
      <w:color w:val="0000FF"/>
      <w:spacing w:val="-2"/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0">
    <w:name w:val="0Абзац"/>
    <w:basedOn w:val="TextBody"/>
    <w:qFormat/>
    <w:pPr>
      <w:widowControl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06:00Z</dcterms:created>
  <dc:creator>administrator</dc:creator>
  <dc:description/>
  <cp:keywords/>
  <dc:language>en-US</dc:language>
  <cp:lastModifiedBy>Кунгаа Баяна Борисовна</cp:lastModifiedBy>
  <cp:lastPrinted>2016-02-01T12:29:00Z</cp:lastPrinted>
  <dcterms:modified xsi:type="dcterms:W3CDTF">2017-10-20T05:00:00Z</dcterms:modified>
  <cp:revision>20</cp:revision>
  <dc:subject/>
  <dc:title>Приложение № 1 </dc:title>
</cp:coreProperties>
</file>