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 _________  от  ___________ 201_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87630</wp:posOffset>
                </wp:positionV>
                <wp:extent cx="11144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7pt;mso-wrap-distance-left:9.05pt;mso-wrap-distance-right:9.05pt;mso-wrap-distance-top:0pt;mso-wrap-distance-bottom:0pt;margin-top:6.9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23"/>
      <w:bookmarkEnd w:id="0"/>
      <w:r>
        <w:rPr>
          <w:rFonts w:cs="Times New Roman" w:ascii="Times New Roman" w:hAnsi="Times New Roman"/>
          <w:b/>
          <w:sz w:val="24"/>
          <w:szCs w:val="24"/>
        </w:rPr>
        <w:t>об обмене электронными документ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Федерального казначейства по Республике Тыва, в лице заместителя руководителя Управления Монгуш Чингис Борисовича, действующего на основании доверенности 12-14-22/52 от 11.01.2016, именуемое в дальнейшем "Организатор", с одной стороны, и </w:t>
      </w:r>
      <w:r>
        <w:rPr>
          <w:rFonts w:cs="Times New Roman" w:ascii="Times New Roman" w:hAnsi="Times New Roman"/>
          <w:sz w:val="24"/>
          <w:szCs w:val="24"/>
          <w:highlight w:val="yellow"/>
        </w:rPr>
        <w:t>Общество с ограниченной ответственностью "Вымпел</w:t>
      </w:r>
      <w:r>
        <w:rPr>
          <w:rFonts w:cs="Times New Roman" w:ascii="Times New Roman" w:hAnsi="Times New Roman"/>
          <w:sz w:val="18"/>
          <w:szCs w:val="18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, в лице генерального директора </w:t>
      </w:r>
      <w:r>
        <w:rPr>
          <w:rFonts w:cs="Times New Roman" w:ascii="Times New Roman" w:hAnsi="Times New Roman"/>
          <w:sz w:val="24"/>
          <w:szCs w:val="24"/>
          <w:highlight w:val="yellow"/>
        </w:rPr>
        <w:t>Иванова Ивана Иван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rPr>
          <w:rFonts w:cs="Times New Roman" w:ascii="Times New Roman" w:hAnsi="Times New Roman"/>
          <w:sz w:val="24"/>
          <w:szCs w:val="24"/>
          <w:highlight w:val="yellow"/>
        </w:rPr>
        <w:t>Устава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"Участник", с другой стороны, вместе именуемые "Сторонами", заключили настоящий договор (далее - Договор)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Договор регулирует отношения между Сторонами, возникающие в процессе электронного документооборота в соответствии с </w:t>
      </w:r>
      <w:hyperlink w:anchor="Par1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электронного документооборота в системе электронного документооборота Федерального казначейства (далее - Правила), являющимися Приложением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оговор определяет права и обязанности Сторон, возникающие при осуществлении электронного документооборота (далее - ЭДО), с учетом выполнения требований по обеспечению информацион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оговор определяет условия и порядок обмена электронными документами (далее - ЭД) при осуществлении ЭДО между Сторонами в системе электронного документооборота Федерального казначейства (далее - СЭДФ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 осуществлении обмена ЭД с использованием СЭДФК Стороны обяз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Руководствоваться законодательством Российской Федерации, нормативными правовыми актами органов государственной власти, регулирующих отношения в области использования ЭП, нормативными актами Министерства финансов Российской Федерации, Федерального казначейства, эксплуатационной документацией на программное обеспечение (далее - ПО) СЭДФК и, средства криптографической защиты информации (далее - СКЗИ), а так же и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 При компрометации ключей электронных подписей (далее - ключ ЭП) руководствоваться </w:t>
      </w:r>
      <w:hyperlink w:anchor="Par3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4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роны признают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ЭД, сформированные каждой из участвующих в ЭДО Сторон, имеют равную юридическую силу с соответствующими документами на бумажных носителях информации, если они подписаны корректными усиленными квалифицированными электронными подписями (далее - ЭП) - ЭП лиц, имеющих право подписи соответствующих документов (далее - уполномоченные лица), и для этих ЭП соблюдены следующи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ена подлинность этих ЭП в ЭД, при наличии достоверной информации о моменте подписания электронно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П используется в соответствии со сведениями, указанными в сертифика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меняемые в СЭДФК сертифицированные СКЗИ и ЭП обеспечивают конфиденциальность, целостность и подлинность ЭД при осуществлении Сторонами обмена ЭД с использованием общедоступных каналов связи и нескомпрометированных ключей ЭП уполномоче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ЭП в ЭД, при выполнении условий Договора, признаются равнозначными собственноручным подписям уполномоченных лиц. ЭД, подписанные ЭП, имеют равную юридическую силу с документами на бумажных носителях информации, подписанных собственноручными подписями уполномоченных лиц и оформленных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ЭД, подписанные ЭП, не являющимися корректными, приему и исполнению не подлеж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рганизатор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8"/>
      <w:bookmarkEnd w:id="1"/>
      <w:r>
        <w:rPr>
          <w:rFonts w:cs="Times New Roman" w:ascii="Times New Roman" w:hAnsi="Times New Roman"/>
          <w:sz w:val="24"/>
          <w:szCs w:val="24"/>
        </w:rPr>
        <w:t>2.3.1. Предоставить информацию о технических требованиях, предъявляемых к АРМ Участника, необходимых для подключения к СЭД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Предоставить во временное пользование Участнику ПО и СКЗИ, необходимые для организации автоматизированного рабочего места (далее - АРМ) Участника в соответствии с требованиями к АРМ (кроме общесистемного и офисного ПО), документацию пользователя, администратора АРМ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Принимать и исполнять оформленные должным образом ЭД Участника СЭДФК в соответствии с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Предоставлять Участнику актуальные справочники, используемые в СЭДФК и необходимые для подготовки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При изменении порядка и/или правил обработки ЭД, при необходимости, своевременно предоставлять Участнику модернизированное ПО для АРМ Участника с откорректированной технической документ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Оказывать Участнику услуги по сопровождению АРМ Участника на условиях и в соответствии с утвержденным Федеральным казначейством и актуальным на соответствующий период документом "Порядком сопровождения и технического обслуживания ППО ФК", за исключением установки и настройки СК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рганизатор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Отказывать Участнику в приеме, исполнении ЭД с указанием мотивированной причины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Приостанавливать обмен ЭД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блюдении Участником требований по передаче ЭД и обеспечению информационной безопасности, предусмотренных законодательством Российской Федерации и условиями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ешении спорных ситуаций, а также для выполнения неотложных, аварийных и ремонтно-восстановительных работ на АРМ Организатора с уведомлением Участника о сроках проведения эт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передачи ЭД в СЭДФК Участник оформляет и передает Организатору документы на бумажных носителях и в виде структурированного файла,  в соответствии утвержденным Федеральным казначейством и актуальным на дату предоставления документом «Требования к форматам текстовых файлов, используемых при информационном взаимодействии между органами ФК и участниками бюджетного процесса, неучастниками бюджетного процесса, бюджетными учреждениями, автономными учреждениями, Счетной палатой» на магнитном носителе по согласованию с Организа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Проводить замену ПО СЭДФК, в том числе СКЗИ. При этом, если замена приводит к необходимости реконфигурации технических средств или общесистемного ПО для АРМ Участника, Организатор обязан сообщить об этом Участнику не менее чем за 10 рабочих дней до даты начала работы в нов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частник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Использовать АРМ Участника исключительно в целях, предусмотренных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2. Назначать лиц, отвечающих за организацию и обеспечение эксплуатации программно-технических средств АРМ Участника, согласно составу пользователей, определенному в </w:t>
      </w:r>
      <w:hyperlink w:anchor="Par1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х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Передавать Организатору должным образом оформленные ЭД и получать от Организатора электронные сообщения, подтверждающие получение и обработку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4. Не вносить исправления, изменения или дополнения, а также не передавать третьим лицам ПО (в том числе СКЗИ и ключевую документацию к ним) и соответствующую техническую документацию, предоставляемые Организатором по настоящему Договору согласно </w:t>
      </w:r>
      <w:hyperlink w:anchor="Par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3.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5. Формировать новые ключи ЭП и ключи проверки ЭП в случае компрометации действующих ключей ЭП и ключей проверки ЭП или за 10 рабочих дней до истечения срока действия сертифик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6. Исполнять требования по обеспечению информационной безопасности АРМ Участника, изложенные в </w:t>
      </w:r>
      <w:hyperlink w:anchor="Par28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7. Соблюдать требования предоставленной Организатором документации пользователя и администратора АРМ Участника и утвержденный Федеральным казначейством "Порядок сопровождения и технического обслуживания абонентов СЭД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Участник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Требовать от Организатора исполнения принятых от Участника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Требовать от Организатора приостановления исполнения (обработки) всех ЭД в случаях компрометации ключей ЭП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Каждая из Сторон несет ответственность за содержание ЭД, подписанных ЭП уполномоченных лиц соответствующей Ст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не несут ответственности за возможные временные задержки исполнения и/или искажения ЭД, возникающие по вине лиц, предоставляющих услуги связи для использования в СЭД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рганизатор не несет ответственности за убытки Участника, возникшие вследствие несвоевременного контроля Участником электронных сообщений, подтверждающих получение и обработку ЭД, неисполнения Участником ЭД, а также за несоблюдение Участником мер по обеспечению защиты от несанкционированного доступа к информации, в том числе и ключам ЭП, на АРМ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торона не несет ответственность за убытки другой Стороны, возникшие вследствие несвоевременного сообщения о компрометации ключей ЭП представителями другой Стороны, участвующими в СЭД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Участник несет ответственность за соблюдение требований предоставляемой  Организатором документации пользователя и администратора АРМ Участника и утвержденного Федеральным казначейством "Порядка сопровождения и технического обслуживания абонентов СЭД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Сторона, несвоевременно сообщившая о случаях утраты или компрометации ключей ЭП, несет связанные с этим риски убы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РАЗРЕШЕНИЯ КОНФЛИКТНЫХ СИТУ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возникновении конфликтных ситуаций, возникающих в ходе обмена ЭД между Сторонами, Стороны должны стремиться разрешить их путем пере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В случае, если конфликтная ситуация не урегулирована в результате переговоров Сторон, создается Комиссия из представителей Сторон в соответствии с </w:t>
      </w:r>
      <w:hyperlink w:anchor="Par1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поры и разногласия, по которым Стороны не могут достигнуть соглашения, подлежат разрешению в суд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ОНФИДЕНЦИАЛЬ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обмена конфиденциальной информацией организационно- технические меры по защите и доступу к ней регламентируется законодательством Российской Федерации, соответствующими нормативными актами, регулирующими вопросы информацион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Стороны обязуются соблюдать режим конфиденциальности в отношении персональных данных, ставших им известными при исполнении настоящего Договора и обеспечивать безопасность персональных данных при их обработ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ДОГОВОР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ЕГО ИЗМЕНЕНИЯ И РАСТОР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Договор заключается на неопределенный срок и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рок начала исполнения обязательств по договору определяется Организатором, при условии обязательного уведомления Участника (в срок не менее чем за 5 рабочих дней до даты начала исполнения обязательств по настоящему Договор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лучае принятия нормативно-правового  акта уполномоченным государственным органом по вопросам, регулируемым настоящим Договором, соответствующие положения Договора подлежат изменению по инициативе одн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Настоящий Договор может быть расторгнут по письменному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ПО и СКЗИ, переданное в соответствии с пунктом 2.3.1. настоящего договора, подлежит возврату Организатору после расторжен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ОПОЛНИТЕЛЬНЫ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бмен электронными документами при осуществлении ЭДО Стороны осуществляют на безвозмезд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 взаимному согласию Сторон в текст Договора могут вноситься изменения и до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се изменения и дополнения к настоящему Договору имеют юридическую силу и являются действительными, если они составлены в письменном виде и подписаны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АДРЕСА И РЕКВИЗИТЫ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Организатор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Участник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равление Федерального казначейства по Республике Тыва, 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667000, Республика Тыва, г. Кызыл, 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л. Красноармейская , 76 а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/с 03121211240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/с 40105810800000010000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ДЕЛЕНИЕ-НБ РЕСПУБЛИКА ТЫВА 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. КЫЗЫЛ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ИК 049304001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Н 1700000390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ПП 170101001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д ОКПО 326860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д ОКТМО 93701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9. ПОДПИСИ СТОР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меститель руководителя Упра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едерального казначей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Республике Ты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нгуш Ч.Б. 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щество с ограниченной ответственностью «Вымпел»,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67000, Республика Тыва, г. Кызыл, ул. Ракетная, д. 52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____________________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_____________________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-НБ РЕСПУБЛИКА ТЫВА 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ЫЗЫЛ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9304001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ИНН 1701082233 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ПП 170101001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д ОКПО 94545160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д ОКТМО 93701000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енеральный директор общества с ограниченной ответственностью «Вымпел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ванов И.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____________________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3:21:00Z</dcterms:created>
  <dc:creator>admin</dc:creator>
  <dc:description/>
  <cp:keywords/>
  <dc:language>en-US</dc:language>
  <cp:lastModifiedBy>Кунгаа Баяна Борисовна</cp:lastModifiedBy>
  <cp:lastPrinted>2017-10-19T09:47:00Z</cp:lastPrinted>
  <dcterms:modified xsi:type="dcterms:W3CDTF">2017-10-20T05:00:00Z</dcterms:modified>
  <cp:revision>15</cp:revision>
  <dc:subject/>
  <dc:title>ДОГОВОР N ____ ОТ ______ 201_ Г</dc:title>
</cp:coreProperties>
</file>