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i/>
          <w:sz w:val="28"/>
          <w:szCs w:val="28"/>
        </w:rPr>
        <w:t>Информация о результатах анкетирования на предмет оценки эффективности взаимодействия территориальных  отделов с отделами Управления за 2014 год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Управления Федерального казначейства по Республике Тыва (далее - Управление) от 30.12.201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28 «О внешней оценке» (с изм. от 21.11.2014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60), отделом внутреннего контроля и аудита 27 февраля 2015 года организовано и проведено анкетирование в целях оценки эффективности взаимодействия отделов Управления с территориальными отделами Управления за 2014 год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заимодействия осуществлялась при участии всех 14 отделов Управления, которым было предложено заполнить утвержденную и.о. руководителя Управления А.Ч. Донгак анкету и оценить эффективность взаимо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яя оценка </w:t>
      </w:r>
      <w:r>
        <w:rPr>
          <w:spacing w:val="-5"/>
          <w:sz w:val="28"/>
          <w:szCs w:val="28"/>
        </w:rPr>
        <w:t xml:space="preserve">результатов </w:t>
      </w:r>
      <w:r>
        <w:rPr>
          <w:sz w:val="28"/>
          <w:szCs w:val="28"/>
        </w:rPr>
        <w:t>эффективности взаимодействия для территориальных отделов за 2014 год со стороны отделов Управления составила 3,374 балла из 4-х максимально возможных балл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3:55:00Z</dcterms:created>
  <dc:creator>DamdynEV</dc:creator>
  <dc:description/>
  <cp:keywords/>
  <dc:language>en-US</dc:language>
  <cp:lastModifiedBy>Аракчаа</cp:lastModifiedBy>
  <cp:lastPrinted>2015-03-04T16:54:00Z</cp:lastPrinted>
  <dcterms:modified xsi:type="dcterms:W3CDTF">2015-03-04T09:54:00Z</dcterms:modified>
  <cp:revision>8</cp:revision>
  <dc:subject/>
  <dc:title>                                                                                                     Руководителю</dc:title>
</cp:coreProperties>
</file>