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i/>
          <w:sz w:val="28"/>
          <w:szCs w:val="28"/>
        </w:rPr>
        <w:t xml:space="preserve">Информация о результатах анкетирования на предмет оценки эффективности взаимодействия отдела </w:t>
      </w: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11 Управления с внешними респондент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иказом Управления Федерального казначейства по Республике Тыва (далее - Управление) от 30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28 «О внешней оценке», территориальным Отдел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 (далее - Отд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) в ходе рабочего совещания 31.08.2015 с Финансовым Управлением, с руководителями и главными бухгалтерами казенных и бюджетных учреждений Тес-Хемского кожууна по теме «Актуальные вопросы кассового обслуживания исполнения бюджетов в 3 квартале 2015 года и основные задачи на 4 квартал 2015 года» проведено анкетирование внешних респондентов по оценке эффективности взаимодействия Отде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 с внешними респондентам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рма анкеты состоит из 8 вопросов, утверждена руководителем Управления 23.10.2014. Было предложено 18 Респондентам в анкете оценить эффективность взаимодействия Отде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 с Респондентами. Получено и принято для обработки 18 анкет, содержащие ответы на поставленные вопросы, пожелания и предложения по совершенствованию деятельности работы Отде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редний результат оценки эффективности взаимодействия Отде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 с Респондентами по заполненным анкетам составил </w:t>
      </w:r>
      <w:r>
        <w:rPr>
          <w:b/>
          <w:i/>
          <w:sz w:val="28"/>
          <w:szCs w:val="28"/>
        </w:rPr>
        <w:t>3,938</w:t>
      </w:r>
      <w:r>
        <w:rPr>
          <w:sz w:val="28"/>
          <w:szCs w:val="28"/>
        </w:rPr>
        <w:t xml:space="preserve"> балла по 4-х балльной шк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16:00Z</dcterms:created>
  <dc:creator>DamdynEV</dc:creator>
  <dc:description/>
  <cp:keywords/>
  <dc:language>en-US</dc:language>
  <cp:lastModifiedBy>Ижи Рада Наниновна</cp:lastModifiedBy>
  <cp:lastPrinted>2015-02-25T20:16:00Z</cp:lastPrinted>
  <dcterms:modified xsi:type="dcterms:W3CDTF">2015-09-02T02:55:00Z</dcterms:modified>
  <cp:revision>7</cp:revision>
  <dc:subject/>
  <dc:title>                                                                                                     Руководителю</dc:title>
</cp:coreProperties>
</file>