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ФИНАНСОВ РОССИЙСКОЙ ФЕДЕР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  <w:t>ФЕДЕРАЛЬНОЕ КАЗНАЧЕЙСТ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КАЗНАЧЕЙСТВО РОСС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ул. Ильинка, 7, Москва, 109097</w:t>
        <w:tab/>
      </w:r>
      <w:r>
        <w:rPr>
          <w:bCs/>
          <w:sz w:val="20"/>
          <w:szCs w:val="20"/>
        </w:rPr>
        <w:t xml:space="preserve">Телефон: 214-72-97    факс: 214-73-34       </w:t>
      </w:r>
      <w:r>
        <w:rPr>
          <w:bCs/>
          <w:sz w:val="20"/>
          <w:szCs w:val="20"/>
          <w:lang w:val="en-US"/>
        </w:rPr>
        <w:t>www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roskazna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№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№ ____________________________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альные органы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го казначей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 казначейском сопровожде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spacing w:lineRule="atLeast" w:line="36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color w:val="000000"/>
        </w:rPr>
        <w:t>Федеральное казначейство в целях разъяснения вопросов, возникающих при открытии лицевых счетов</w:t>
      </w:r>
      <w:r>
        <w:rPr/>
        <w:t xml:space="preserve"> </w:t>
      </w:r>
      <w:r>
        <w:rPr>
          <w:color w:val="000000"/>
        </w:rPr>
        <w:t>для учета операций неучастников бюджетного процесса (далее – лицевые счета) головным исполнителям по государственным контрактам</w:t>
      </w:r>
      <w:r>
        <w:rPr/>
        <w:t xml:space="preserve"> о поставке товаров, выполнении работ, оказании услуг</w:t>
      </w:r>
      <w:r>
        <w:rPr>
          <w:color w:val="000000"/>
        </w:rPr>
        <w:t xml:space="preserve">, подлежащим казначейскому сопровождению в соответствии с </w:t>
      </w:r>
      <w:r>
        <w:rPr/>
        <w:t xml:space="preserve">пунктом 2 части 2 статьи 5 Федерального закона от 19 декабря 2016 г. № 415-ФЗ «О федеральном бюджете на 2017 год и на плановый период 2018 и 2019 годов», а также </w:t>
      </w:r>
      <w:r>
        <w:rPr>
          <w:color w:val="000000"/>
        </w:rPr>
        <w:t>п</w:t>
      </w:r>
      <w:r>
        <w:rPr/>
        <w:t xml:space="preserve">остановлением Правительства Российской Федерации от 3 марта 2017 г. № 249 «О казначейском сопровождении средств в валюте Российской Федерации, получаемых при осуществлении расчетов в целях исполнения государственных контрактов (контрактов) по государственному оборонному заказу», </w:t>
      </w:r>
      <w:r>
        <w:rPr>
          <w:color w:val="000000"/>
        </w:rPr>
        <w:t>сообщает следующее.</w:t>
      </w:r>
    </w:p>
    <w:p>
      <w:pPr>
        <w:pStyle w:val="ConsPlusNormal"/>
        <w:spacing w:lineRule="atLeast" w:line="360"/>
        <w:ind w:firstLine="709"/>
        <w:jc w:val="both"/>
        <w:rPr/>
      </w:pPr>
      <w:r>
        <w:rPr/>
        <w:t>Положениями пункта 5 Правил казначейского сопровождения средств в валюте Российской Федерации в случаях, предусмотренных Федеральным законом «О федеральном бюджете на 2017 год и на плановый период 2018 и 2019 годов», утвержденных постановлением Правительства Российской Федерации от 30 декабря 2016 г. № 1552, предусмотрено, что основанием для открытия юридическим лицам лицевых счетов являются государственные контракты, контракты учреждений, договоры, соглашения, в соответствии с которыми юридическим лицам предоставляются целевые средства, или нормативные правовые акты о предоставлении субсидий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Для открытия лицевого счета в территориальном органе Федерального казначейства головной исполнитель по государственному контракту вместе с документами, предусмотренными пунктом 13 Порядка открытия и ведения лицевых счетов территориальными органами Федерального казначейства, утвержденного приказом Федерального казначейства от 17 октября 2016 г. № 21н, представляет копию государственного контракта, заключенного в электронном виде или на бумажном носителе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лучае размещения государственного контракта в реестре контрактов, заключенных заказчиками, в Единой информационной системе в сфере закупок (далее – ЕИС) независимо от способа его заключения (в электронном виде или на бумажном носителе), заверения копии государственного контракта для открытия лицевого счета </w:t>
        <w:br/>
        <w:t>не требуетс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итывая, что ЕИС предназначена для осуществления участниками контрактной системы юридически значимых действий в соответствии с законодательством Российской Федерации в сфере закупок, территориальный орган Федерального казначейства, по месту обращения головного исполнителя по государственному контракту для открытия лицевого счета, осуществляет проверку соответствия представленного государственного контракта информации, размещенной в ЕИС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415" w:hRule="atLeast"/>
        </w:trPr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46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руково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казначейств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Е.Прокофье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20"/>
          <w:szCs w:val="20"/>
        </w:rPr>
      </w:pPr>
      <w:r>
        <w:rPr>
          <w:sz w:val="20"/>
          <w:szCs w:val="20"/>
        </w:rPr>
        <w:t>А.В. Шумкова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8(495) 214-80-18, 40-18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418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34:00Z</dcterms:created>
  <dc:creator>1192</dc:creator>
  <dc:description/>
  <dc:language>en-US</dc:language>
  <cp:lastModifiedBy>Салчак Алимаа Петровна</cp:lastModifiedBy>
  <cp:lastPrinted>2017-07-31T18:11:00Z</cp:lastPrinted>
  <dcterms:modified xsi:type="dcterms:W3CDTF">2017-09-14T07:34:00Z</dcterms:modified>
  <cp:revision>2</cp:revision>
  <dc:subject/>
  <dc:title>Управление Федерального</dc:title>
</cp:coreProperties>
</file>