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i/>
          <w:sz w:val="28"/>
          <w:szCs w:val="28"/>
        </w:rPr>
        <w:t>Информация о результатах анкетирования на предмет внешней оценки деятельности отдела доходов Управления Федерального казначейства по Республике Тыва в ходе рабочего совещ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Управления Федерального казначейства по Республике Тыва (далее - Управление) от 30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28 «О внешней оценке» (с изм. от 21.11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60), отделом доходов Управления (далее- Отдел доходов) в ходе проводимого рабочего совещания с администраторами доходов бюджета о результатах проведенных работ к началу взаимодействия с ГИС ГМП от 13.02.2015 проведено анкетирование внешних Респондентов по оценке эффективности взаимодействия Отдела доходов с внешними Респондентам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анкеты состоит из 7 оцениваемых вопросов в баллах и 1 дополнительного вопроса, утверждена руководителем Управления 11 февраля 2015г. Было предложено 12 Респондентам в анкете оценить эффективность взаимодействия Отдела доходов с Респондентами. Получено и принято для обработки 12 анкет, содержащие ответы на поставленные вопросы по совершенствованию деятельности работы Отдела до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Анкетирования ответам на вопрос присваивалась балльная оце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ам «полностью удовлетворен», «считаю полезным», «да» - 4 бал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ам «скорее удовлетворен», «считаю скорее полезным» - 3 бал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ам «скорее не удовлетворен», «считаю скорее бесполезным» - 2 бал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ам «не удовлетворен», «считаю бесполезным», «нет» -1 бал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нет ответа» - 0 бал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езультат оценки эффективности взаимодействия Отдела доходов с Респондентами по заполненным анкетам составил </w:t>
      </w:r>
      <w:r>
        <w:rPr>
          <w:b/>
          <w:i/>
          <w:sz w:val="28"/>
          <w:szCs w:val="28"/>
        </w:rPr>
        <w:t>3,535</w:t>
      </w:r>
      <w:r>
        <w:rPr>
          <w:sz w:val="28"/>
          <w:szCs w:val="28"/>
        </w:rPr>
        <w:t xml:space="preserve"> балла по 4-х балльной шка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30:00Z</dcterms:created>
  <dc:creator>DamdynEV</dc:creator>
  <dc:description/>
  <cp:keywords/>
  <dc:language>en-US</dc:language>
  <cp:lastModifiedBy>Аракчаа</cp:lastModifiedBy>
  <cp:lastPrinted>2015-02-16T18:03:00Z</cp:lastPrinted>
  <dcterms:modified xsi:type="dcterms:W3CDTF">2015-02-18T03:00:00Z</dcterms:modified>
  <cp:revision>9</cp:revision>
  <dc:subject/>
  <dc:title>                                                                                                     Руководителю</dc:title>
</cp:coreProperties>
</file>