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i/>
          <w:sz w:val="28"/>
          <w:szCs w:val="28"/>
        </w:rPr>
        <w:t xml:space="preserve">Информация о результатах анкетирования на предмет внешней оценки эффективности взаимодействия территориальных отделов Управлени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1-16 с администрациями муниципальных образований районов, финансовыми органам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Управления Федерального казначейства по Республике Тыва (далее - Управление) от 30.12.201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28 «О внешней оценке» (с изм. от 21.11.2014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60), 09 октября 2015 г. в ходе обучающего семинара на тему: «Порядок формирования и ведения реестра участников бюджетного процесса, а также юридических лиц, не являющихся участниками бюджетного процесса в отношении участников и неучастников бюджетного процесса муниципального уровня и другие актуальные вопросы взаимодействия Управления с финансовыми органами и администрациями муниципальных образований Республики Тыва», проведено анкетирование с целью получения оценки деятельности территориальных отделов Управ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-16 (далее – Отделы) по актуальным вопросам эффективности взаимодействия с администрациями муниципальных образований районов, финансовыми органам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о предложено 93 Респондентам в анкете оценить эффективность взаимодействия, своевременность и полноту обмена служебной информацией, а так же соблюдение этики делового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оценка </w:t>
      </w:r>
      <w:r>
        <w:rPr>
          <w:spacing w:val="-5"/>
          <w:sz w:val="28"/>
          <w:szCs w:val="28"/>
        </w:rPr>
        <w:t xml:space="preserve">результатов </w:t>
      </w:r>
      <w:r>
        <w:rPr>
          <w:sz w:val="28"/>
          <w:szCs w:val="28"/>
        </w:rPr>
        <w:t xml:space="preserve">эффективности взаимодействия Отделов с администрациями муниципальных образований районов, финансовыми органами составила </w:t>
      </w:r>
      <w:r>
        <w:rPr>
          <w:b/>
          <w:i/>
          <w:sz w:val="28"/>
          <w:szCs w:val="28"/>
        </w:rPr>
        <w:t>3,638</w:t>
      </w:r>
      <w:r>
        <w:rPr>
          <w:sz w:val="28"/>
          <w:szCs w:val="28"/>
        </w:rPr>
        <w:t xml:space="preserve"> балла из 4-х максимально возможных балл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32:00Z</dcterms:created>
  <dc:creator>DamdynEV</dc:creator>
  <dc:description/>
  <cp:keywords/>
  <dc:language>en-US</dc:language>
  <cp:lastModifiedBy>Аракчаа Адыгжы Комбу-Куруевич</cp:lastModifiedBy>
  <cp:lastPrinted>2015-02-25T20:16:00Z</cp:lastPrinted>
  <dcterms:modified xsi:type="dcterms:W3CDTF">2015-10-20T03:24:00Z</dcterms:modified>
  <cp:revision>4</cp:revision>
  <dc:subject/>
  <dc:title>Руководителю</dc:title>
</cp:coreProperties>
</file>