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Утверждаю»                                                                  «Утверждаю»</w:t>
      </w:r>
    </w:p>
    <w:p>
      <w:pPr>
        <w:pStyle w:val="Normal"/>
        <w:rPr/>
      </w:pPr>
      <w:r>
        <w:rPr/>
        <w:t xml:space="preserve">Министр финансов Республики Тыва                    Вр.и.о. руководителя УФКпо Республике </w:t>
      </w:r>
    </w:p>
    <w:p>
      <w:pPr>
        <w:pStyle w:val="Normal"/>
        <w:jc w:val="both"/>
        <w:rPr/>
      </w:pPr>
      <w:r>
        <w:rPr/>
        <w:t xml:space="preserve">___________________ Ю.А. Килижеков                  ____________________  С.Н Саая </w:t>
      </w:r>
    </w:p>
    <w:p>
      <w:pPr>
        <w:pStyle w:val="Normal"/>
        <w:rPr/>
      </w:pPr>
      <w:r>
        <w:rPr/>
        <w:t>«_02__» декабря  2011г.                                                              «__02_» декабря  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совместных мероприятий Управления Федерального казначейства по Республике Тыва и Министерства финансов Республики Тыва, направленных на реализацию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"/>
        <w:gridCol w:w="4111"/>
        <w:gridCol w:w="2488"/>
        <w:gridCol w:w="2430"/>
      </w:tblGrid>
      <w:tr>
        <w:trPr/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рядка об учете органами Федерального казначейства по Республики Тыва операций с 01.01.2012 г. согласно ч.8 статьи 30 ФЗ-83 со средствами обязательного медицинского страхования и со средствами обязательного медицинского страхования, предусмотренных постановлением Правительства РФ от 15.02.2011 №85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финансов РТ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 декабря 2011 г.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тверждение с Министерством финансов РТ и финансовыми органами кожуунов Регламента взаимодействия по кассовому обслуживанию государственных учреждений Республики Тыва, с учетом изменения правового статуса учреждений 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Республике Тыва, Отделения по районам и г. Ак-Довурак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 декабря 2011 г.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тверждение Регламента взаимодействия между УФК по Республике Тыва и Министерством финансов РТ по проведению и учету операций на лицевых счетах, открытых на балансовом счете 40601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Республике Тыва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.12.2011 г.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Регламента взаимодействия между УФК по Республике Тыва, территориальными отделами и финансовыми управлениями, местными администрациями по проведению и учету операций на лицевых счетах, открытых на балансовом счете 40701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Республике Тыва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.12.2011 г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Регламента взаимодействия между УФК по Республике Тыва, территориальными отделами , республиканскими и муниципальными бюджетными, автономными учреждениями по проведению и учету операций со средствами неучастников бюджетного процесса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Республике Тыва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.12.2011 г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и подписание соглашений между УФК по Республике Тыва и Правительством  Республики Тыва, Администрациями муниципальных образований:</w:t>
            </w:r>
          </w:p>
          <w:p>
            <w:pPr>
              <w:pStyle w:val="Normal"/>
              <w:jc w:val="both"/>
              <w:rPr/>
            </w:pPr>
            <w:r>
              <w:rPr/>
              <w:t>- измененных соглашений по кассовому обслуживанию исполнения республиканского бюджета Республики Тыва и местных бюджетов, по учету средств от приносящей доход деятельности, по средствам, поступающим во временное распоряжение получателей бюджет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- соглашений по кассовому обслуживанию операций со средствами бюджетных учреждений Республики Тыва и муниципальных образований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Республике Тыва, Отделения по районам и г. Ак-Довурак, местные администрации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9 декабря 2011 г.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1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 xml:space="preserve">Подготовка и подписание между УФК по Республике Тыва и учредителями автономных учреждений Республики Тыва (муниципальных образований) соглашений по кассовому обслуживанию операций со средствами автономных учреждений 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Республике Тыва,</w:t>
            </w:r>
          </w:p>
          <w:p>
            <w:pPr>
              <w:pStyle w:val="Normal"/>
              <w:jc w:val="both"/>
              <w:rPr/>
            </w:pPr>
            <w:r>
              <w:rPr/>
              <w:t>учредители  автономных учреждений Республики Тыва и муниципальных образований,</w:t>
            </w:r>
          </w:p>
          <w:p>
            <w:pPr>
              <w:pStyle w:val="Normal"/>
              <w:jc w:val="both"/>
              <w:rPr/>
            </w:pPr>
            <w:r>
              <w:rPr/>
              <w:t>Отделения по районам и г. Ак-Довурак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20 декабря 2011 г.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1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Министерством  финансов Республики Тыва  в УФК по Республике Тыва списка казенных, бюджетных и автономных учреждений Республики Тыва 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финансов РТ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7 декабря 2011</w:t>
            </w:r>
            <w:r>
              <w:rPr>
                <w:b/>
                <w:bCs/>
              </w:rPr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1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финансовыми органами муниципальных образований в Отделения по районам и г. Ак-Довурак списка казенных, бюджетных и автономных учреждений муниципальных образований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е органы муниципальных образований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декабря 2011 г.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1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по организации между УФК по Республике Тыва и участниками бюджетного процесса, не участниками бюджетного процесса Республики Тыва системы электронного документооборота посредством сети Интернет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Республике Тыва (в части предоставления прикладного программного продукта),</w:t>
            </w:r>
          </w:p>
          <w:p>
            <w:pPr>
              <w:pStyle w:val="Normal"/>
              <w:jc w:val="both"/>
              <w:rPr/>
            </w:pPr>
            <w:r>
              <w:rPr/>
              <w:t>участники и не участники бюджетного процесса (в части подключения к электронному документообороту посредством сети Интернет)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Январь 2012 г.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1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вещаний с учредителями бюджетных и автономных учреждений Республики Тыва, участниками и не участниками бюджетного процесса по процедурам кассового обслуживания 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финансов Республики Тыва, УФК по Республике Тыва,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графиком Министерства финансов РТ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1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исьма в Министерство здравоохранения об учете операций с 01.01.2012 г. согласно ч.8 статьи 30 ФЗ-83 операций со средствами обязательного медицинского страхования и со средствами обязательного медицинского страхования, предусмотренных постановлением Правительства РФ от 15.02.2011 №85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Республике Тыва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декабря 2011 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1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местного совещания о порядке учета операций с 01.01.2012 г. согласно ч.8 статьи 30 ФЗ-83 операций со средствами обязательного медицинского страхования и со средствами обязательного медицинского страхования, предусмотренных постановлением Правительства РФ от 15.02.2011 №85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Республике Тыва, Министерство здравоохранения и социального развития Республики Тыва, Министерство финансов Республики Тыва, ТФОМС, Департамент финансов мэрии г. Кызыла, ГРКЦ Нац.Банка РТ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гласованию срока с организаторами совещания</w:t>
            </w:r>
          </w:p>
        </w:tc>
      </w:tr>
      <w:tr>
        <w:trPr/>
        <w:tc>
          <w:tcPr>
            <w:tcW w:w="541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рытие  в банках счетов 40701  для учета операций со средствами неучастников бюджетного процесса, счетов 40116 для учета операций с наличными денежными средствами неучастников бюджетного проце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Республике Ты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одписания соглашений</w:t>
            </w:r>
          </w:p>
        </w:tc>
      </w:tr>
      <w:tr>
        <w:trPr/>
        <w:tc>
          <w:tcPr>
            <w:tcW w:w="541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ие   балансовых счетов 40603,40703, открытых УФК по Республике Тыва в банка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Республике Ты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исьменному сообщению ОКОИБ в ОБУ и О по ОБ и ФО </w:t>
            </w:r>
          </w:p>
        </w:tc>
      </w:tr>
      <w:tr>
        <w:trPr/>
        <w:tc>
          <w:tcPr>
            <w:tcW w:w="541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зъясняющих писем учреждениям по открытию, переоформлению и закрытию лицевых счетов с доведением новых форм карточки образцов подписей и Заявлений на открытие лицевого сче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Республике Тыва, Отделения по районам и г. Ак-Довура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6 декабря 2011г. </w:t>
            </w:r>
          </w:p>
        </w:tc>
      </w:tr>
      <w:tr>
        <w:trPr/>
        <w:tc>
          <w:tcPr>
            <w:tcW w:w="541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закрытию, переоформлению, открытию лицевых счетов в органах Федерального казначейства по Республике Тыва казенным, бюджетным, автономным учреждениям Республики Тыва и муниципальных образовани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Республике Ты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7 января 2012 г.</w:t>
            </w:r>
          </w:p>
        </w:tc>
      </w:tr>
      <w:tr>
        <w:trPr/>
        <w:tc>
          <w:tcPr>
            <w:tcW w:w="541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рядка о взаимодействии между УФК по Республике Тыва, территориальными отделами, участниками бюджетного процесса местных бюджетов, муниципальными бюджетными учреждениями, автономными учреждениями по открытию, переоформлению, закрытию лицевых счет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Республике Ты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декабря 2011 г.</w:t>
            </w:r>
          </w:p>
        </w:tc>
      </w:tr>
      <w:tr>
        <w:trPr/>
        <w:tc>
          <w:tcPr>
            <w:tcW w:w="541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both"/>
              <w:rPr/>
            </w:pPr>
            <w:r>
              <w:rPr/>
              <w:t>Закрытие, переоформление, открытие лицевых счетов администраторов поступлений в бюджет по измененным типам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Республике Ты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до 17 января 2012 г.</w:t>
            </w:r>
          </w:p>
        </w:tc>
      </w:tr>
      <w:tr>
        <w:trPr/>
        <w:tc>
          <w:tcPr>
            <w:tcW w:w="541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 xml:space="preserve"> </w:t>
            </w:r>
            <w:r>
              <w:rPr/>
              <w:t>Перечисление средств казенных учреждений со счета 40101 на счета  40201, 4020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Республике Ты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both"/>
              <w:rPr/>
            </w:pPr>
            <w:r>
              <w:rPr/>
              <w:t>не позднее следующего дня после зачисления средств на счет 40101</w:t>
            </w:r>
          </w:p>
        </w:tc>
      </w:tr>
      <w:tr>
        <w:trPr/>
        <w:tc>
          <w:tcPr>
            <w:tcW w:w="541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Справочника банковских счетов с учетом  счетов 40701, открытых УФК по Республике Тыва в банках по учету операций со средствами неучастников бюджетного процесса, счетов 40116, в том числе счетов 40116 по учету  операций с наличными денежными средствами неучастников  бюджетного процес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Республике Ты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исьменному сообщению ОБУ и О по ОБ и ФО в операционный отдел</w:t>
            </w:r>
          </w:p>
        </w:tc>
      </w:tr>
      <w:tr>
        <w:trPr/>
        <w:tc>
          <w:tcPr>
            <w:tcW w:w="541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в установленном порядке  УФК по Республике Тыва и  Отделениям по районам и г. Ак-Довурак Перечня участников бюджетного процесса на исключение бюджетных и автономных учреждений  из Перечня УБП 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финансов РТ, Финансовые органы муниципальных образова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 декабря 2011 г. </w:t>
            </w:r>
          </w:p>
        </w:tc>
      </w:tr>
      <w:tr>
        <w:trPr/>
        <w:tc>
          <w:tcPr>
            <w:tcW w:w="541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  УФК по Республике Тыва и Отделениям по районам и г. Ак-Довурак Перечня (отдельного списка)  бюджетных и автономных учреждений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финансов РТ, Финансовые органы муниципальных образова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декабря 2011 г.</w:t>
            </w:r>
          </w:p>
        </w:tc>
      </w:tr>
      <w:tr>
        <w:trPr/>
        <w:tc>
          <w:tcPr>
            <w:tcW w:w="541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в установленном порядке  УФК по Республике Тыва и Отделениям по районам и г. Ак-Довурак Перечня участников бюджетного процесс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финансов РТ, Финансовые органы муниципальных образова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декабря 2011 г.</w:t>
            </w:r>
          </w:p>
        </w:tc>
      </w:tr>
      <w:tr>
        <w:trPr/>
        <w:tc>
          <w:tcPr>
            <w:tcW w:w="541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 УФК по Республике Тыва и Отделениям по районам и г. Ак-Довурак Перечня автономных учреждений  Республики Тыва и муниципальных образований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дители автономных учрежд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декабря 2011 г.</w:t>
            </w:r>
          </w:p>
        </w:tc>
      </w:tr>
      <w:tr>
        <w:trPr/>
        <w:tc>
          <w:tcPr>
            <w:tcW w:w="541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УФК по Республике Тыва и Отделениям по районам и г. Ак-Довурак Перечня целевых субсиди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финансов РТ, Финансовые органы муниципальных образова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 декабря 2011 г. </w:t>
            </w:r>
          </w:p>
        </w:tc>
      </w:tr>
      <w:tr>
        <w:trPr/>
        <w:tc>
          <w:tcPr>
            <w:tcW w:w="5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орядок санкционирования оплаты денежных обязательств получателей средств республиканского бюджета и администраторов источников финансирования дефицита республиканского бюдже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финансов Р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0 декабря 2011 г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9:00Z</dcterms:created>
  <dc:creator>DongakACh</dc:creator>
  <dc:description/>
  <cp:keywords/>
  <dc:language>en-US</dc:language>
  <cp:lastModifiedBy>DongakACh</cp:lastModifiedBy>
  <cp:lastPrinted>2011-12-02T18:46:00Z</cp:lastPrinted>
  <dcterms:modified xsi:type="dcterms:W3CDTF">2012-01-13T12:39:00Z</dcterms:modified>
  <cp:revision>2</cp:revision>
  <dc:subject/>
  <dc:title>ПЛАН</dc:title>
</cp:coreProperties>
</file>