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</w:r>
      <w:r>
        <w:rPr>
          <w:sz w:val="28"/>
          <w:szCs w:val="28"/>
        </w:rPr>
        <w:t xml:space="preserve">Утверждаю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Вр.и.о руководителя 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</w:t>
        <w:tab/>
        <w:t xml:space="preserve">    Федерального казначейств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о Республике Т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12" w:hanging="0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__________________</w:t>
      </w:r>
      <w:r>
        <w:rPr>
          <w:sz w:val="28"/>
          <w:szCs w:val="28"/>
        </w:rPr>
        <w:t>С.Н. Саая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>«__19___» __декабря____201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ршения операций в конце 2011 года – начале 2012 года  на счетах УФК по Республике Т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делений  по районам и г. Ак-Довурак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0278"/>
        <w:gridCol w:w="3741"/>
      </w:tblGrid>
      <w:tr>
        <w:trPr>
          <w:tblHeader w:val="true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8"/>
                <w:szCs w:val="28"/>
              </w:rPr>
              <w:t>Исполнители/ исполнители, ответственные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разделения от органов Федерального казначейства по Республике Тыва  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 декабря 2011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По операциям федерального бюджета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ледний день 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остатков временно свободных внебюджетных средств со счетов Управления Федерального казначейства по Республике Тыва, открытых на балансовых счетах № 40503, № 40302 и № 40501, на счет, открытый Федеральному казначейству на балансовом счете № 40105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Отдел бюджетного учета и отчетности по операциям бюджетов и финансового обеспечения</w:t>
            </w:r>
          </w:p>
        </w:tc>
      </w:tr>
      <w:tr>
        <w:trPr>
          <w:trHeight w:val="177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 декабря 2011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едний день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Федеральное казначейство Консолидированных заявок на перечисление средств со счета, открытого Федеральному казначейству на балансовом счете № 40105, на счета Управлений Федерального казначейства, открытые на балансовых счетах № 40503, № 40302        и  № 40501; 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Отдел расходов, Отдел бюджетного учета и отчетности по операциям бюджетов и финансового обеспечения</w:t>
            </w:r>
          </w:p>
        </w:tc>
      </w:tr>
      <w:tr>
        <w:trPr>
          <w:trHeight w:val="798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дставления в Федеральное казначейство (Межрегиональное операционное управление Федерального казначейства) расходных расписаний (реестров расходных расписаний) для доведения бюджетных данных до распорядителей и получателей средств федерального бюджет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Главные распорядители средств федерального бюджета </w:t>
            </w:r>
          </w:p>
        </w:tc>
      </w:tr>
      <w:tr>
        <w:trPr>
          <w:trHeight w:val="91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Федеральное казначейство (Межрегиональное операционное управление Федерального казначейства), органы Федерального казначейства реестров финансирования расходов бюджета Союзного государства для доведения объемов финансирования расходов до распорядителей и получателей средств бюджета Союзного государ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(распорядители) средств бюджета Союзного государства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28 декабря 2011 г.</w:t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ледний день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средств со счета, открытого Федеральному казначейству на балансовом счете       № 40105, на счета Управления Федерального казначейства по Республике Тыва, открытые на балансовых счетах        № 40503, № 40302 и № 40501, подлежащих возврату из федерального бюджета в соответствии с данными аналитического учета в рамках исполнения приказов Министерства финансов РФ         от 14.07.2010г. № 71н и от 14.10.2010г. № 171н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начейство/ Отдел расходов, Операционный отдел, Отдел бюджетного учета и отчетности по операциям бюджетов и финансового обеспече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Федеральное казначейство (Межрегиональное операционное управление Федерального казначейства)  расходных расписаний для доведения бюджетных ассигнований до администраторов источников финансирования дефицита федерального бюджет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лавные администраторы источников финансирования дефицита федерального бюджета (администраторы источников финансирования дефицита федерального бюджета с полномочиями главного администратора)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органы Федерального казначейства платежных и иных документов для осуществления операций по выплатам за счет наличных денег. При этом дата составления документа в поле «дата» платежного документа не должна быть позднее 28.12.2011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федерального бюджета (администраторы источников финансирования дефицита федерального бюджета) / Отдел расходов, Отделения, Отдел бюджетного учета и отчетности по операциям бюджетов и финансового обеспеч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4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еиспользованных остатков средств на лицевых счетах, открытых на балансовом счете № 40116 «Средства для выплаты наличных денег организациям» за вычетом суммы средств, которая будет использована получателями средств федерального бюджета (администраторами источников финансирования дефицита федерального бюджета) в три последних рабочих дня текущего финансового года на счетах Управления Федерального казначейства по республике Тыва в част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редств федерального бюджета – на лицевые счета Управления Федерального казначейства по Республике Тыва, открытые на счете № 40105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редств, полученных от приносящей доход деятельности, - на лицевые счета с признаком «1» в четырнадцатом разряде номера лицевого счета  Управления Федерального казначейства по Республике Тыва, открытые на балансовом счете № 40503 «Некоммерческие организации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редств, поступающих во временное распоряжение федеральных бюджетных учреждений в соответствии с законодательством Российской Федерации – на лицевые счета с признаком «1» в четырнадцатом разряде номера лицевого  Управления Федерального казначейства по Республике Тыва, открытые на балансовом счете № 40302 «Средства, поступающие во временное распоряжение бюджетных учреждений»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редств, федеральных бюджетных учреждений и федеральных автономных       учреждений – на лицевые счета Управления Федерального казначейства по Республике Тыва, открытые на балансовом счете № 40501 «Счета организаций, находящихся в федеральной собственности. Финансовые организации»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Отдел расходов, Отделения,  Отдел бюджетного учета и отчетности по операциям бюджетов и финансового обеспечения</w:t>
            </w:r>
          </w:p>
        </w:tc>
      </w:tr>
      <w:tr>
        <w:trPr>
          <w:trHeight w:val="746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я денежных обязательств получателями средств бюджета Союзного государства (заключение с поставщиками продукции (работ, услуг) договоров (контрактов), подлежащих оплате за счет средств бюджета Союзного государства на 2011 год)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бюджета Союзного государства / Отдел расходов</w:t>
            </w:r>
          </w:p>
        </w:tc>
      </w:tr>
      <w:tr>
        <w:trPr>
          <w:trHeight w:val="1114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я от главных распорядителей средств бюджета Союзного государства реестров финансирования расходов бюджета Союзного государства для доведения объемов финансирования расходов до распорядителей и получателей средств бюджета Союзного государства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казначейство (Межрегиональное операционное управление Федерального казначейства) / Отдел расходов</w:t>
            </w:r>
          </w:p>
        </w:tc>
      </w:tr>
      <w:tr>
        <w:trPr>
          <w:trHeight w:val="16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9 декабря 2011 г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работка выписки по счету 40101 за 28.12.2011г., распределение   и перечисление остатка средств на счете 40101 на счета  бюджетов бюджетной системы РФ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ходов, Операционный отдел</w:t>
            </w:r>
          </w:p>
        </w:tc>
      </w:tr>
      <w:tr>
        <w:trPr>
          <w:trHeight w:val="16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едний день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1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я бюджетных данных до получателей средств федерального бюджета (администраторов источников финансирования дефицита федерального бюджета, администраторов источников финансирования дефицита федерального бюджета с полномочиями главного администратора)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распорядители (распорядители) средств федерального бюджета, главные администраторы источников финансирования дефицита федерального бюджета (администраторы источников финансирования дефицита федерального бюджета с </w:t>
            </w:r>
          </w:p>
          <w:p>
            <w:pPr>
              <w:pStyle w:val="Normal"/>
              <w:rPr/>
            </w:pPr>
            <w:r>
              <w:rPr/>
              <w:t xml:space="preserve">полномочиями главного администратора) / Отдел расходо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платежных и иных документов, необходимых для подтверждения в установленном порядке принятых денежных обязательств, и последующего осуществления кассовых выплат из федерального бюджета. При этом, дата составления документа в поле «дата» платежного документа не должна быть позднее 29.12.2011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федерального бюджета (администраторы источников финансирования дефицита федерального бюджета)/Отдел расход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органы Федерального казначейства платежных документов, необходимых для осуществления кассовых выплат с лицевых счетов для учета операций со средствами бюджета Союзного государ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средств бюджета Союзного государства/Отдел расходов</w:t>
            </w:r>
          </w:p>
        </w:tc>
      </w:tr>
      <w:tr>
        <w:trPr>
          <w:trHeight w:val="33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существления кассовых выплат по бюджету Союзного государ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ходов</w:t>
            </w:r>
          </w:p>
        </w:tc>
      </w:tr>
      <w:tr>
        <w:trPr>
          <w:trHeight w:val="126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я в Федеральное казначейство Консолидированных заявок на перечисление средств федерального бюджета со счета, открытого Федеральному казначейству на балансовом счете      № 40105, на счета Управлений Федерального казначейства, открытые на балансовых счетах        № 40105 и № 40101*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Отдел расходов, Отдел доходов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декабря 2011 г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ледний день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9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Федеральное казначейство (Межрегиональное операционное управление Федерального казначейства), органы Федерального казначейства расходных расписаний на уменьшение бюджетных данных </w:t>
            </w:r>
            <w:r>
              <w:rPr>
                <w:b/>
              </w:rPr>
              <w:t>иных получателей средств федерального бюджета</w:t>
            </w:r>
            <w:r>
              <w:rPr/>
              <w:t xml:space="preserve"> в случае возврата остатков средств федерального бюджета, не использованных иным получателем средств федерального бюджета в четыре рабочих дня до окончания текущего финансового год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(распорядители) средств федерального бюджета /Отдел расходов, Отделе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я кассовых выплат из федерального бюджет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расходов, Отделения  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еиспользованных остатков средств со счетов № 40116 в части средств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едерального бюджета – на счет № 40105 Управления Федерального казначейства по Республике Тыв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лученных от приносящей доход деятельности – на счет № 40503 Управления Федерального казначейства по Республике Тыв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ступающих во временное распоряжение федеральных учреждений – на счет № 40302 Управления Федерального казначейства по Республике Тыв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федеральных бюджетных учреждений и федеральных автономных учреждений – на лицевые счета Управления Федерального казначейства по Республике Тыва, открытые на счете № 40501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 Отдел расходов, Отдел бюджетного учета и отчетности по операциям бюджетов и финансового обеспечения, Отделения</w:t>
            </w:r>
          </w:p>
        </w:tc>
      </w:tr>
      <w:tr>
        <w:trPr>
          <w:trHeight w:val="43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еиспользованных остатков средств федерального бюджета со счета № 40105 Управления Федерального казначейства по Республике Тыва  на счет № 40105 Федерального казначей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КЦ Национального банка Республики Тыва в г. Кызыле/  Отдел бюджетного учета и отчетности по операциям бюджетов и финансового обеспечения, Операционный отдел</w:t>
            </w:r>
          </w:p>
        </w:tc>
      </w:tr>
      <w:tr>
        <w:trPr>
          <w:trHeight w:val="716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неиспользованных остатков средств на счет Федерального казначейства № 40816 в части средств бюджета Союзного государст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 Отдел расходов, Отдел бюджетного учета и отчетности по операциям бюджетов и финансового обеспечения</w:t>
            </w:r>
          </w:p>
        </w:tc>
      </w:tr>
      <w:tr>
        <w:trPr>
          <w:trHeight w:val="716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выписки по счету 40101 за 29.12.2011г., распределение   и перечисление остатка средств на счета  бюджетов бюджетной системы РФ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ходов, Операционный отдел</w:t>
            </w:r>
          </w:p>
        </w:tc>
      </w:tr>
      <w:tr>
        <w:trPr>
          <w:trHeight w:val="1244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я в Федеральное казначейство </w:t>
            </w:r>
            <w:r>
              <w:rPr>
                <w:b/>
              </w:rPr>
              <w:t>дополнительной</w:t>
            </w:r>
            <w:r>
              <w:rPr/>
              <w:t xml:space="preserve"> Консолидированной заявки на перечисление средств со счета, открытого Федеральному казначейству на балансовом счете        № 40105, на счета Управления Федерального казначейства по Республике Тыва, открытые на балансовых счетах № 40105 и № 40101, для осуществления кассовых выплат из федерального бюджета в течение текущего рабочего дня*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Отдел расходов, Отдел доходов</w:t>
            </w:r>
          </w:p>
        </w:tc>
      </w:tr>
      <w:tr>
        <w:trPr>
          <w:trHeight w:val="2501" w:hRule="atLeast"/>
        </w:trPr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января 2012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ы на изменение бюджетных данных завершенного финансового 2011 года </w:t>
            </w:r>
            <w:r>
              <w:rPr>
                <w:b/>
              </w:rPr>
              <w:t>не принимаются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распорядители (распорядители) средств федерального бюджета, главные администраторы (администраторы) источников финансирования дефицита федерального бюджета, получатели средств федерального бюджета / Отдел расходов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статка средств на лицевых счетах, открытых Управлению  Федерального казначейства по Республике Тыва на счете № 40816 </w:t>
            </w:r>
            <w:r>
              <w:rPr>
                <w:b/>
              </w:rPr>
              <w:t>не допускается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Отдел расходов, Отдел бюджетного учета и отчетности по операциям бюджетов и финансового обеспечения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ичие остатка средств на счетах № 40116, в части средств федерального бюджета, средств, полученных от приносящей доход деятельности, и средств, поступающих во временное распоряжение федеральных учреждений в соответствии с законодательством Российской Федерации, </w:t>
            </w:r>
            <w:r>
              <w:rPr>
                <w:b/>
              </w:rPr>
              <w:t>не допускается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 Отдел расходов, Отделения, Отдел бюджетного учета и отчетности по операциям бюджетов и финансового обеспечения</w:t>
            </w:r>
          </w:p>
        </w:tc>
      </w:tr>
      <w:tr>
        <w:trPr>
          <w:trHeight w:val="2136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, поступивший на счет № 40105 в очередном финансовом году подлежит перечислению в доход федерального бюджета на счет Управления Федерального казначейства по Республике Тыва, открытый на счете №40101, с указанием кода бюджетной классификации Российской Федерации 000 1 13 03010 01 0000 130 «Прочие доходы от оказания платных услуг получателями средств федерального бюджета и компенсации затрат федерального бюджета. При этом в первых трех разрядах кода бюджетной классификации указывается код администратора доходов федерального бюджета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ходов, Отдел доходов, Отдел бюджетного учета и отчетности по операциям бюджетов и финансового обеспечения</w:t>
            </w:r>
          </w:p>
        </w:tc>
      </w:tr>
      <w:tr>
        <w:trPr>
          <w:trHeight w:val="21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день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2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Федеральное казначейство Консолидированных заявок на перечисление средств федерального бюджета со счета, открытого Федеральному казначейству на балансовом счете      № 40105, на счета Управления Федерального казначейства по Республике Тыва, открытые на балансовых счетах       № 40101 и № 40105**;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Отдел расходов, Отдел доходов</w:t>
            </w:r>
          </w:p>
        </w:tc>
      </w:tr>
      <w:tr>
        <w:trPr>
          <w:trHeight w:val="1055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остатков  временно свободных внебюджетных средств со счета Управления Федерального казначейства по Республике Тыва, открытого на балансовом счете № 40501, на счет, открытый Федеральному казначейству на балансовом счете № 40105, в соответствии с приказом Федерального казначейства от 16 декабря 2010 года № 352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ходов, Операционный отдел, Отдел бюджетного учета и отчетности по операциям бюджетов и финансового обеспечения</w:t>
            </w:r>
          </w:p>
        </w:tc>
      </w:tr>
      <w:tr>
        <w:trPr>
          <w:trHeight w:val="300" w:hRule="atLeast"/>
        </w:trPr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остатков  временно свободных внебюджетных средств со счета Управления Федерального казначейства по Республике Тыва, открытого на балансовом счете № 40503, на счет, открытый Федеральному казначейству на балансовом счете № 40105, </w:t>
            </w:r>
            <w:r>
              <w:rPr>
                <w:b/>
              </w:rPr>
              <w:t>не допускается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расходов, Операционный отдел, Отдел бюджетного учета и отчетности по операциям бюджетов и финансового обеспечения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-16 января 2012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ление в установленном порядке на счет № 40105 Федерального казначейства сумм, поступивших в федеральный бюджет от распределения в установленном порядке Управлением Федерального казначейства  по Республике Тыва поступлений завершенного финансового года, и учет их в качестве доходов федерального бюджета завершенного финансового года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ходов, Операционный отдел, Отдел бюджетного учета и отчетности по операциям бюджетов и финансового обеспечения</w:t>
            </w:r>
          </w:p>
        </w:tc>
      </w:tr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день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Федеральное казначейство Консолидированных заявок на перечисление средств со счета, открытого Федеральному казначейству на балансовом счете № 40105, на счет Управления Федерального казначейства по Республике Тыва, открытого на балансовом счете № 40501, в соответствии приказом Федерального казначейства от 16 декабря 2010 года № 352.**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, Отдел расход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 января 2012 г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 выписки по счету 40101 с отличительным признаком «3» , распределение  и перечисление остатка средств  на счета  бюджетов бюджетной системы РФ в соответствии с п.1.5. Положения 127н, 328-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ходов, Операционный отдел, Отдел бюджетного учета и отчетности по операциям бюджетов и финансового обеспечения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 xml:space="preserve">По операциям республиканского бюджета Республики Тыв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 xml:space="preserve">и местных бюджетов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 декабря 2011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в соответствующих  Дополнительных офисах ОАО «Россельхозбанк», РКЦ в г. Чадане   промежуточных выписок банка за 28 декабря 2011 г. и приложений к ним  по всем счетам 40116, обслуживаемым в этих банках (в том числе по счету 40116 федерального бюджета)    по состоянию на 16.00 ч. местного времени.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Операционный отдел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в соответствующих  Дополнительных офисах ОАО «Россельхозбанк», РКЦ в г. Чадане   окончательных выписок банка за 28 декабря 2011 г. и приложений к ним  по всем счетам 40116, обслуживаемым в этих банках (в том числе по счету 40116 федерального бюджета)    до 18.00 ч. местного времени.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Операционный отдел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незамедлительно в Операционный отдел в установленном порядке окончательных выписок  банка за 28 декабря 2011 г. по всем счетам 40116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Операционный отдел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в филиале  ОАО «Россельхозбанк», ГРКЦ в г. Кызыле    промежуточных выписок банка за 28 декабря 2011 г. и приложений к ним на бумажных носителях   по всем счетам 40116 органов Федерального казначейства по Республике Тыва, обслуживаемым в этих банках по состоянию на 16.00 ч. местного време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бюджетного учета и отчетности по операциям бюджетов и финансового обеспечения, Операционный отдел, Отдел кассового обслуживания исполнения бюджетов, Отдел расходов 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в филиале  ОАО «Россельхозбанк», ГРКЦ в г. Кызыле    окончательных выписок банка за 28 декабря 2011 г. и приложений к ним на бумажных носителях   по всем счетам 40116 органов Федерального казначейства по Республике Тыва, обслуживаемым в этих банках  до 18.00 ч. местного време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 по операциям бюджетов и финансового обеспечения, Операционный отдел, Отдел кассового обслуживания исполнения бюджетов, Отдел расход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исьма Управления Федерального казначейства по Республике Тыва в Национальный банк Республики Тыва о продлении операционного дня 30 декабря 2011г., при необходимости,  о продлении операционных дней 28 (29) декабря 2011 г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ый отдел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ий день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в Управление Федерального казначейства по Республике Тыва  платежных документов для доведения бюджетных ассигнований до администраторов источников финансирования дефицита республиканского бюджета Республики Тыв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фин РТ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и бюджетных средств /Отдел кассового обслуживания исполнения бюдже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платежных документов на перечисление средств на открытые в подразделениях расчетной сети Банка России или кредитных организациях счета получателей средств республиканского бюджета Республики Тыва, осуществляющих операции со средствами республиканского бюджета Республики Тыва на этих счетах в соответствии с бюджетным законодательством Российской Федерации, и получателей средств республиканского бюджета Республики Тыв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распорядител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средст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средств/ Отдел кассового обслуживания исполнения бюджет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платежных документов по платежам, осуществляемым в иностранной валюте с датой валютирования не позднее последнего рабочего дня текущего финансового года включительно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средст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х средств /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кассового обслуживания исполнения бюджетов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органы Федерального казначейства по Республике Тыва для осуществления операций по выплатам за счет наличных денег Заявок на получение наличных денег, денежных чеков с указанием даты составления заявки и заполнения чеков не позднее 28.12.2011 г. 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средст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</w:t>
            </w:r>
          </w:p>
          <w:p>
            <w:pPr>
              <w:pStyle w:val="Normal"/>
              <w:rPr/>
            </w:pPr>
            <w:r>
              <w:rPr/>
              <w:t xml:space="preserve">бюджетных средств </w:t>
            </w:r>
          </w:p>
          <w:p>
            <w:pPr>
              <w:pStyle w:val="Normal"/>
              <w:rPr/>
            </w:pPr>
            <w:r>
              <w:rPr/>
              <w:t>Неучастники бюджетного процесса/ Отделения, Отдел кассового обслуживания исполнения бюджет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платежных документов для осуществления кассовых выплат по расходам на обслуживание государственного внутреннего долга Республики Тыва и источникам финансирования дефицита республиканского бюджета Республики Тыва в валюте Российской Федераци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фин РТ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БС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в дефицита /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ссового обслуживания исполнения бюджетов, Отде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 декабря 2011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в соответствующих  Дополнительных офисах ОАО «Россельхозбанк», РКЦ в г. Чадане   промежуточных выписок банка за 29 декабря 2011 г. и приложений к ним  по всем счетам 40116, обслуживаемым в этих банках (в том числе по счету 40116 федерального бюджета)    по состоянию на 16.00 ч. местного времени.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Операционный отдел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в соответствующих  Дополнительных офисах ОАО «Россельхозбанк», РКЦ в г. Чадане   окончательных выписок банка за 29 декабря 2011 г. и приложений к ним  по всем счетам 40116, обслуживаемым в этих банках (в том числе по счету 40116 федерального бюджета)    до 18.00 ч. местного времени.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Операционный отдел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незамедлительно в Операционный отдел в установленном порядке окончательных выписок  банка за 29 декабря 2011 г. по счетам 40116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Операционный отдел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в филиале  ОАО «Россельхозбанк», ГРКЦ в г. Кызыле    промежуточных выписок банка за 29 декабря 2011 г. и приложений к ним на бумажных носителях   по всем счетам 40116 органов Федерального казначейства по Республике Тыва, обслуживаемым в этих банках по состоянию на 16.00 ч. местного време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 по операциям бюджетов и финансового обеспечения, Операционный отдел, Отдел кассового обслуживания исполнения бюджетов, Отдел расход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в филиале  ОАО «Россельхозбанк», ГРКЦ в г. Кызыле    окончательных выписок банка за 29 декабря 2011 г. и приложений к ним на бумажных носителях   по всем счетам 40116 органов Федерального казначейства по Республике Тыва, обслуживаемым в этих банках  до 18.00 ч. местного време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 по операциям бюджетов и финансового обеспечения, Операционный отдел, Отдел кассового обслуживания исполнения бюджетов, Отдел расход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ий день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неиспользованных остатков  средств на лицевых счетах, открытых на балансовом счете N 40116 "Средства для выплаты наличных денег бюджетополучателям" за вычетом суммы средств, которая будет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а получателями средств республиканского бюджета в части: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редств республиканского бюджета Республики Тыва на счета Управления, открытые на балансовом счете N 40201 "Средства бюджетов субьектов Российской Федерации"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редств, полученных от приносящей доход деятельности на счета Управления, открытые на балансовом счете N 40603 "Средства бюджетов субьектов Российской Федерации"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средств, поступающих во временное распоряжение в соответствии с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ством РФ на лицевые счета, открытые на балансовом счете N 40302 "Средства, поступающие во временное распоряжение бюджетных учреждений"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редств республиканских бюджетных и автономных учреждений на  счет   № 40601 «Счета организаций, находящихся в государственной (кроме федеральной) собственности. Финансовые организации»  Управления Федерального казначейства по Республике Тыв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99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9900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ционный отдел, Отделения, Отдел кассового обслуживания исполнения бюджетов,  Отдел бюджетного учета и отчетности по операциям бюджетов и финансового обеспечения 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на счет № 40201 "Средства бюджетов субъектов Российской Федерации " неиспользованных остатков средств республиканского бюджета со счетов № 40202 и № 40203, с указанием в поле «Назначени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а» платежного поручения суммы перечисляемого остатка средст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ого бюджета в рублях и копейках по кодам бюджетной классификации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бюджетных средств/Отдел кассового обслуживания исполнения бюджет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 декабря 2011 г.</w:t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в соответствующих  Дополнительных офисах ОАО «Россельхозбанк», РКЦ в г. Чадане   промежуточных выписок банка за 30 декабря 2011 г. и приложений к ним  по всем счетам 40116, обслуживаемым в этих банках (в том числе по счету 40116 федерального бюджета)    по состоянию на 13.00 ч. местного времен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Операционный отдел, Отдел кассового обслуживания исполнения бюджетов, Отдел расход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в соответствующих  Дополнительных офисах ОАО «Россельхозбанк», РКЦ в г. Чадане   окончательных выписок банка за 30 декабря 2011 г. и приложений к ним  по всем счетам 40116, обслуживаемым в этих банках (в том числе по счету 40116 федерального бюджета)    до 17.00 ч. местного времени (при необходимости по согласованию с банком в иное необходимое после 17.00 ч. время)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Операционный отдел, Отдел кассового обслуживания исполнения бюджетов, Отдел расход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незамедлительно в Операционный отдел в установленном порядке окончательных выписок  банка за 30 декабря 2011 г. по счетам 40116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, Операционный отдел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в филиале  ОАО «Россельхозбанк», ГРКЦ в г. Кызыле    промежуточных выписок банка за 30 декабря 2011 г. и приложений к ним на бумажных носителях   по всем счетам 40116 органов Федерального казначейства по Республике Тыва, обслуживаемым в этих банках, по состоянию на 13.00 ч. местного времен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ение Операционным отделом от Национального банка Республики Тыва в электронном виде промежуточных выписок банка за 30 декабря 2011 г.   </w:t>
            </w:r>
            <w:r>
              <w:rPr>
                <w:b/>
                <w:u w:val="single"/>
              </w:rPr>
              <w:t>по всем счетам</w:t>
            </w:r>
            <w:r>
              <w:rPr>
                <w:u w:val="single"/>
              </w:rPr>
              <w:t xml:space="preserve">, </w:t>
            </w:r>
            <w:r>
              <w:rPr/>
              <w:t xml:space="preserve">органов Федерального казначейства по Республике Тыва, открытым в ГРКЦ в г. Кызыле ( в том числе по счетам 40116) в любое необходимое  время в течение операционного дня, в том числе  по обращениям в Операционный  отдел  функциональных отделов.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 по операциям бюджетов и финансового обеспечения, Операционный отдел, Отдел кассового обслуживания исполнения бюджетов, Отдел расходов, Отдел доход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в филиале  ОАО «Россельхозбанк», ГРКЦ в г. Кызыле    окончательных выписок банка за 30 декабря 2011 г. и приложений к ним на бумажных носителях   по всем счетам 40116 органов Федерального казначейства по Республике Тыва, обслуживаемым в этих банках  до 17.00 ч. местного времени (при необходимости по согласованию с банком в иное необходимое после 17.00 ч. время)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бюджетного учета и отчетности по операциям бюджетов и финансового обеспечения, Операционный отдел, Отдел кассового обслуживания исполнения бюджетов, Отдел расходов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ледний день: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платежных документов, расходных расписаний  для доведения бюджетных ассигнований и (или) лимитов бюджетных обязательств и предельных объемов финансирования расходов до распорядителей и получателей средств республиканского бюджета Республики Тыва и местных бюджетов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е органы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средст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средств / Отделения, Отдел кассового обслуживания исполнения бюдже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я платежных документов, уменьшающие лимиты бюджетных обязательств и (или) предельные объемы финансирования расходов иных получателей средств республиканского бюджета Республики Тыва в случае возврата остатков средств республиканского бюджета Республики Тыва, не использованных иным получателем средств республиканского бюджета Республики Тыва в четыре рабочих дня до окончания текущего финансового года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фин РТ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е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дители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средст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средств/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ассового обслуживания исполнения бюджетов, Отделения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я  кассовых выплат из республиканского бюджета Республики Тыва и местных бюджетов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средств, Неучастники бюджетного процесса/Отделения, Отдел кассового обслуживания исполнения бюджетов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я в органы Федерального казначейства по Республике Тыва Заявок на кассовый расход, Заявок на возврат для осуществления кассовых выплат из республиканского бюджета  Республики Тыва и местных бюджетов.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и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х средств, Неучастники бюджетного процесса /Отделения, Отдел кассового обслуживания исполнения бюдже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 наличных денег на счета 40116 по Объявлению на взнос наличными  30 декабря 2011 г. (по возможности) </w:t>
            </w:r>
            <w:r>
              <w:rPr>
                <w:b/>
              </w:rPr>
              <w:t xml:space="preserve"> не допускается.   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я, Отдел кассового обслуживания исполнения бюджетов, Отдел расходов, Операционный отдел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неиспользованных остатков средств со счетов 40116 в части средств: </w:t>
            </w:r>
          </w:p>
          <w:p>
            <w:pPr>
              <w:pStyle w:val="Normal"/>
              <w:jc w:val="both"/>
              <w:rPr/>
            </w:pPr>
            <w:r>
              <w:rPr/>
              <w:t>1. республиканского  бюджета, местных бюджетов – на  счет № 40201 и  соответствующие счета 40204 Управления Федерального казначейства по Республике Тыва;</w:t>
            </w:r>
          </w:p>
          <w:p>
            <w:pPr>
              <w:pStyle w:val="Normal"/>
              <w:jc w:val="both"/>
              <w:rPr/>
            </w:pPr>
            <w:r>
              <w:rPr/>
              <w:t>2. полученных от приносящей доход деятельности – на счет № 40603 и соответствующие счета 40703 Управления Федерального казначейства по Республике Тыва;</w:t>
            </w:r>
          </w:p>
          <w:p>
            <w:pPr>
              <w:pStyle w:val="Normal"/>
              <w:jc w:val="both"/>
              <w:rPr/>
            </w:pPr>
            <w:r>
              <w:rPr/>
              <w:t>3. поступающих во временное распоряжение  республиканских и муниципальных учреждений – на соответствующие счета № 40302 Управления Федерального казначейства по Республике Тыва;</w:t>
            </w:r>
          </w:p>
          <w:p>
            <w:pPr>
              <w:pStyle w:val="Normal"/>
              <w:jc w:val="both"/>
              <w:rPr/>
            </w:pPr>
            <w:r>
              <w:rPr/>
              <w:t>4.республиканских, муниципальных бюджетных учреждений и республиканских, муниципальных автономных учреждений – на соответствующие счета № 40601, № 40701Управления Федерального казначейства по Республике Тыва;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й отдел, Отделения, Отдел кассового обслуживания исполнения бюджетов,  Отдел бюджетного учета и отчетности по операциям бюджетов и финансового обеспечен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нуление всех счетов 40116 открытых, органам Федерального казначейства по Республике Тыва в РКЦ в г. Чадан , ГРКЦ в г. Кызыл, Дополнительных офисах филиала ОАО «Россельхозбанк». </w:t>
            </w:r>
          </w:p>
          <w:p>
            <w:pPr>
              <w:pStyle w:val="Normal"/>
              <w:jc w:val="both"/>
              <w:rPr>
                <w:color w:val="FF6600"/>
              </w:rPr>
            </w:pPr>
            <w:r>
              <w:rPr/>
              <w:t xml:space="preserve">По состоянию на 1 января 2012 г. наличие остатка средств   на    счетах органов Федерального казначейства по Республике Тыва на балансовом счете № 40116  </w:t>
            </w:r>
            <w:r>
              <w:rPr>
                <w:b/>
              </w:rPr>
              <w:t>не допускается.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й отдел, Отделения, Отдел кассового обслуживания исполнения бюджетов,  Отдел бюджетного учета и отчетности по операциям бюджетов и финансов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- по операциям со средствами федерального бюджета 2011 года</w:t>
      </w:r>
    </w:p>
    <w:p>
      <w:pPr>
        <w:pStyle w:val="Normal"/>
        <w:ind w:left="360" w:hanging="0"/>
        <w:rPr/>
      </w:pPr>
      <w:r>
        <w:rPr/>
        <w:t>**  - по операциям со средствами федерального бюджета 2012 год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361" w:right="1418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3:32:00Z</dcterms:created>
  <dc:creator>DongakACh</dc:creator>
  <dc:description/>
  <cp:keywords/>
  <dc:language>en-US</dc:language>
  <cp:lastModifiedBy>AleksandrovIYu</cp:lastModifiedBy>
  <cp:lastPrinted>2011-12-20T12:24:00Z</cp:lastPrinted>
  <dcterms:modified xsi:type="dcterms:W3CDTF">2012-01-16T06:33:00Z</dcterms:modified>
  <cp:revision>8</cp:revision>
  <dc:subject/>
  <dc:title>Руководителю</dc:title>
</cp:coreProperties>
</file>