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6619" w:firstLine="941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ind w:left="6617" w:firstLine="941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</w:t>
      </w:r>
    </w:p>
    <w:p>
      <w:pPr>
        <w:pStyle w:val="Normal"/>
        <w:shd w:fill="FFFFFF" w:val="clear"/>
        <w:spacing w:lineRule="exact" w:line="202"/>
        <w:ind w:left="6619" w:firstLine="941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</w:t>
      </w:r>
      <w:r>
        <w:rPr>
          <w:color w:val="000000"/>
          <w:spacing w:val="-5"/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.о. руководителя Управ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едерального казначейст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 Республике Тыва</w:t>
      </w:r>
    </w:p>
    <w:p>
      <w:pPr>
        <w:pStyle w:val="Normal"/>
        <w:jc w:val="center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</w:t>
      </w:r>
      <w:r>
        <w:rPr>
          <w:color w:val="000000"/>
          <w:spacing w:val="-5"/>
          <w:sz w:val="24"/>
          <w:szCs w:val="24"/>
        </w:rPr>
        <w:t>А.Б. Салчак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«___» _____________  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>2010 г.</w:t>
      </w:r>
    </w:p>
    <w:p>
      <w:pPr>
        <w:pStyle w:val="Normal"/>
        <w:shd w:fill="FFFFFF" w:val="clear"/>
        <w:spacing w:before="341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ГРАФИК</w:t>
      </w:r>
    </w:p>
    <w:p>
      <w:pPr>
        <w:pStyle w:val="Normal"/>
        <w:shd w:fill="FFFFFF" w:val="clear"/>
        <w:ind w:left="2427" w:right="24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участия во Всероссийских, межрегиональных и региональных совещаний </w:t>
      </w:r>
      <w:r>
        <w:rPr>
          <w:b/>
          <w:bCs/>
          <w:color w:val="000000"/>
          <w:spacing w:val="-5"/>
          <w:sz w:val="24"/>
          <w:szCs w:val="24"/>
        </w:rPr>
        <w:t>Управления Федерального казначейства по Республике Тыва в 2010 году</w:t>
      </w:r>
    </w:p>
    <w:p>
      <w:pPr>
        <w:pStyle w:val="Normal"/>
        <w:spacing w:lineRule="exact" w:line="1" w:before="0" w:after="3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3119"/>
        <w:gridCol w:w="1701"/>
        <w:gridCol w:w="3118"/>
        <w:gridCol w:w="2977"/>
        <w:gridCol w:w="1985"/>
      </w:tblGrid>
      <w:tr>
        <w:trPr>
          <w:trHeight w:val="18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проведения совещ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совещания от территориальных органов Федерального казначейства (с указанием количества участников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количество участников совещания от центрального аппарата Федерального казначей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 участников от УФК по Республике Тыва</w:t>
            </w:r>
          </w:p>
        </w:tc>
      </w:tr>
      <w:tr>
        <w:trPr>
          <w:trHeight w:val="2109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заседание Коллегии Федерального казначейства: «Об итогах работы Федерального казначейства в 2009 году и основных задачах на 2010 го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Москов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ФК по субъектам РФ - S3 человека Всего —120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представители центрального аппарата Федерального казначей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. Кок-оол</w:t>
            </w:r>
          </w:p>
        </w:tc>
      </w:tr>
      <w:tr>
        <w:trPr>
          <w:trHeight w:val="1727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утреннего контроля и аудита в органах Федерального казначе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абардино-Балкарской Республи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представителя от УФК по субъектам РФ Сибирского ФО, Уральского ФО, Южного ФО и Северо-Кавказского ФО - 70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 А.Ю.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Федерального казначейства + 2 челове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. Кок-о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.В. Дамдын </w:t>
            </w:r>
          </w:p>
        </w:tc>
      </w:tr>
      <w:tr>
        <w:trPr>
          <w:trHeight w:val="1846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новных направлениях деятельности Федерального казначейства в части информационно -технического обеспечения в 2010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алининград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 -2 представителя от УФК по субъектам РФ -120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Попов - заместитель руководителя Федерального казначейства 6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. Салч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Шананин</w:t>
            </w:r>
          </w:p>
        </w:tc>
      </w:tr>
      <w:tr>
        <w:trPr>
          <w:trHeight w:val="455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сийское совещание по порядку кассового обслуживания исполнения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представителя от УФК по субъектам РФ -166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ина Л.А. - заместитель руководителя Федерального казначейства + 6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П. Кок-оо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Богдашкина</w:t>
            </w:r>
          </w:p>
        </w:tc>
      </w:tr>
      <w:tr>
        <w:trPr>
          <w:trHeight w:val="35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осуществления государственных закупок в территориальных органах Федерального казначе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Республике Каре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представителя от УФК по субъектам РФ (зам. руководителя УФК, курирующий данную тематику и сотрудник соответствующего структур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, в сферу деятельности которого входят вопросы государственных закупок) -166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ль Д.В. - начальник Управления ведомственных программ, Сауль С.Н. - начальник Юридического упра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ов А.А.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я ведомственных программ + 1 специалист УВП, + 2 специалиста ЮУ всего: 6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. Салч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Жданович</w:t>
            </w:r>
          </w:p>
        </w:tc>
      </w:tr>
      <w:tr>
        <w:trPr>
          <w:trHeight w:val="35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-01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опросы по ведению управленческого учета, практика применения и развития программного комплекса AKCHOK.NET, а также актуальные вопросы по ведению бюджетного учета и формированию бюджетной отчетности по главе 100 «Федеральное казначе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но Краснодарскому кра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представителя от УФК по субъектам РФ -166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 А.Ю.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Федерального казначейства, Яковлева Е.П. - начальник Финансового управления, Трофимов Д.А. -заместитель начальника Управления информационных систем + 5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К. Седий-оо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Куулар</w:t>
            </w:r>
          </w:p>
        </w:tc>
      </w:tr>
      <w:tr>
        <w:trPr>
          <w:trHeight w:val="1711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е совещание (тема уточняетс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Республике Татарста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начальники юридических отделов УФК по субъектам РФ Всего - 200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ь С,Н. - начальник Юридического управления, S челов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редставителей ЮУ, 2 представителя УВ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 Кок-о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Ортаат</w:t>
            </w:r>
          </w:p>
        </w:tc>
      </w:tr>
      <w:tr>
        <w:trPr>
          <w:trHeight w:val="4387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ктики: - взаимодействия с банковской системой и обеспечения наличными денежными средствами получателей средств бюджетов бюджетной системы Российской Федерации, - обеспечения получателей средств федерального бюджета наличными денежными средствами с использованием расчетных (дебетовых) банковских к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Иркут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УФК по Иркутской области и отделений УФК по Иркут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М.А.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совершенствования функциональной деятельности, Сабанцев А.Б. -зам. начальника Управления совершенствования функциональной деятельности </w:t>
            </w:r>
            <w:r>
              <w:rPr>
                <w:i/>
                <w:sz w:val="24"/>
                <w:szCs w:val="24"/>
              </w:rPr>
              <w:t>+ 3 челове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 Пастухова</w:t>
            </w:r>
          </w:p>
        </w:tc>
      </w:tr>
      <w:tr>
        <w:trPr>
          <w:trHeight w:val="325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 сентябр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е совещание по вопросам бюджетного учета и формирования бюджетной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раснодарскому краю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представителя от УФК по субъектам РФ -166 человек; от финансовых органов субъектов РФ -166 человек; от государственных внебюд</w:t>
              <w:softHyphen/>
              <w:t>жетных фондов - 6 человек; от организаций-разработчиков ПО - 20 человек (общее кол-во - 380 человек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ева Г.И. - начальник Управления бюджетного учета и отчетности 11 челов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едставителей УБУиО, 3 представителя УСФД, 1 представитель УИС +4 представителя от Минфина 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К. Седий-о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. Ооржак</w:t>
            </w:r>
          </w:p>
        </w:tc>
      </w:tr>
      <w:tr>
        <w:trPr>
          <w:trHeight w:val="2115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новных направлениях деятельности Федерального казначейства в части информационно — технического обеспечения в 2010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Ростов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 -2 представителя от УФК по субъектам РФ —120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Попов - заместитель руководителя Федерального казначейства 6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. Салч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Шананин</w:t>
            </w:r>
          </w:p>
        </w:tc>
      </w:tr>
      <w:tr>
        <w:trPr>
          <w:trHeight w:val="22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юридических служб при защите интересов казны Российской Федерации в судебных орга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Минфин Росс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юридических отделов УФК по субъектам РФ - S3 челове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ь С.Н. - начальник Юридического управления, 3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Минфина России, представители Юридического управления ФНС 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Ортаат</w:t>
            </w:r>
          </w:p>
        </w:tc>
      </w:tr>
      <w:tr>
        <w:trPr>
          <w:trHeight w:val="25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декада сентября, 4 дня с учетом дней заезда и отъез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информации при внедрении и эксплуатации ЛС Ф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Самар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 представителю от УФК по субъектам РФ - 83 человека, 3 представителя - начальники отделов - МЦЗИ (УФК по Хабаровскому краю, УФК по Волгоградской области, УФК п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Ю. - заместитель руководителя Федерального казначейства, Косулии А.В. - начальник Управления режима секретности и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Н. Угдыжеков</w:t>
            </w:r>
          </w:p>
        </w:tc>
      </w:tr>
      <w:tr>
        <w:trPr>
          <w:trHeight w:val="296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е совещание по применению органами Федерального казначейства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05.09.2008 № 92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УФК по субъектам Р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М.А.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овершенствования функциональной деятельности, Кобзева Н.Г. -начальник Отдела организации распределения поступлений между бюджетами УСФД + 6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. Кок-о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Оч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. Донгак</w:t>
            </w:r>
          </w:p>
        </w:tc>
      </w:tr>
      <w:tr>
        <w:trPr>
          <w:trHeight w:val="340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антикоррупционной деятельности и кадровой работы в системе Федерального казначе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рационального и эффективного использования территориальными органами средств на капитальное строительство и капитальный ремон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Хабаровскому краю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представителя (зам. руководителя УФК, курирующий административно-хозяйственную деятельность и представитель кадровой службы) от УФК по субъектам РФ Дальневосточного ФО и Сибирского ФО - 42 челове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 А.Ю.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Федерального казначейства, Романенко В.П. -начальник Административного управления, Суконников Е.С. -зам.начальника Административного управления + 3 челове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. Салч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Жданович</w:t>
            </w:r>
          </w:p>
        </w:tc>
      </w:tr>
      <w:tr>
        <w:trPr>
          <w:trHeight w:val="17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азначейского обслуживания исполнения федерального бюджета по расход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Москов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-3 представителя от УФК по субъектам РФ - 250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СЕ.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Федерального казначейства 20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  Пастух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Б. Ондар</w:t>
            </w:r>
          </w:p>
        </w:tc>
      </w:tr>
      <w:tr>
        <w:trPr>
          <w:trHeight w:val="46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декада ноября, 5 дней с учетом дней заезда и отъез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роблемных вопросов организации специаль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Ставропольскому краю Отделение по г. Кисловодск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 представителю от УФК по субъектам Российской Федерации - 83 человека, 1 представитель от УФК по Красноярскому краю (ОФК по Таймырскому (Долгано-Ненецкому АО) - 84 челове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ев В.А. - начальник отдела спецсвязи Управления режима секретности и безопасности информ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ехин А.И. - начальник отдела обеспечения безопасности информационных технологий Административного департамента Минфина России. 2 человека от Федерального казначейства +5 человек от Минфина 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. Салч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Н.Угдыже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34:00Z</dcterms:created>
  <dc:creator>UgdyzhekovEN</dc:creator>
  <dc:description/>
  <cp:keywords/>
  <dc:language>en-US</dc:language>
  <cp:lastModifiedBy>ZhdanovichEV</cp:lastModifiedBy>
  <cp:lastPrinted>2010-03-03T15:55:00Z</cp:lastPrinted>
  <dcterms:modified xsi:type="dcterms:W3CDTF">2010-03-03T10:01:00Z</dcterms:modified>
  <cp:revision>10</cp:revision>
  <dc:subject/>
  <dc:title>Всероссийские, межрегиональные и региональные совещания территориальных органов Федерального казначейства в 2010 году</dc:title>
</cp:coreProperties>
</file>